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1883141052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1044650774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1817788108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1723493926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1304709607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1561128961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1620588287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65481588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1318766719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1661436127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2080316731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1261506389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160393301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243568476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1493722975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432822809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1472941766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