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- 1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Общие сведения и комплектация</w:t>
      </w:r>
    </w:p>
    <w:p>
      <w:pPr>
        <w:pStyle w:val="3"/>
        <w:rPr/>
      </w:pPr>
      <w:r>
        <w:rPr>
          <w:sz w:val="18"/>
        </w:rPr>
        <w:t xml:space="preserve">Автомобильная охранная система </w:t>
      </w:r>
      <w:r>
        <w:rPr>
          <w:b/>
          <w:sz w:val="18"/>
        </w:rPr>
        <w:t>RED SCORPIO 700</w:t>
      </w:r>
      <w:r>
        <w:rPr>
          <w:sz w:val="18"/>
        </w:rPr>
        <w:t xml:space="preserve"> предназначена для защиты Вашего автомобиля. Она оповещает владельца о покушении на автомобиль световыми и звуковыми сигналами и блокирует двигатель от несанкционированного запуска.</w:t>
      </w:r>
    </w:p>
    <w:p>
      <w:pPr>
        <w:pStyle w:val="2"/>
        <w:spacing w:before="120" w:after="0"/>
        <w:rPr>
          <w:sz w:val="20"/>
        </w:rPr>
      </w:pPr>
      <w:r>
        <w:rPr>
          <w:sz w:val="20"/>
        </w:rPr>
        <w:t>В состав системы входят: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микропроцессорный блок управления (центральный блок)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ва пульта дистанционного управления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атчик удара (два уровня срабатывания)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светодиодный индикатор состояния системы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служебная кнопка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кнопка "anti-hi-jack"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концевой выключатель кнопочного типа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жгуты проводов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Защитные функции системы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 режиме охраны система обеспечивает: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несанкционированного запуска двигателя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перехвата и воспроизведения кодовых комбинаций (динамический код - KeeLog® технология)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открывания дверей, капота и багажника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вухуровневую защиту от ударов по кузову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перерыва питания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Сервисные функции системы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5 различных режимов охраны 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2 варианта функции защиты от ограбления "anti-hi-jack"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32 программируемых параметр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Универсальный сервисный выход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Программируемый пользователем двузначный код доступ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истанционное отключение датчика удара и микроволнового датчик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озможность выключения режима охраны персональным кодом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Блокировка двигателя встроенным и внешним реле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строенные реле управления приводами замков дверей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а универсального выхода и выхода на сирену от короткого замыкания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Индикация причины срабатывания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2 независимых выхода для световых сигналов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ход для двухуровневого микроволнового датчик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Служебный режим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Режим "паника"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озврат к заводским программным установкам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пись кодов новых и удаление из памяти кодов утраченных брелков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7 -</w:t>
      </w:r>
    </w:p>
    <w:p>
      <w:pPr>
        <w:pStyle w:val="Normal"/>
        <w:spacing w:before="120" w:after="0"/>
        <w:jc w:val="both"/>
        <w:rPr/>
      </w:pPr>
      <w:r>
        <w:rPr/>
        <w:t>6-ти проводной интерфейс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оричнев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дверей (масса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ранжев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дверей (+12 В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ер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багажника (масса при откр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еро-че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капота (масса при откр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Желт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/>
            </w:pPr>
            <w:r>
              <w:rPr>
                <w:b w:val="false"/>
                <w:sz w:val="18"/>
              </w:rPr>
              <w:t>Вход от цепи включения зажигания (+12 В при включении зажигани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е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внешнее реле блокировки (масса в режиме охраны)</w:t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>Назначение проводов разъема приводов замков дверей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447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о-крас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за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щий контакт реле за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о-чер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замкнутый контакт реле за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е-крас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от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и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щий контакт реле от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е-чер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замкнутый контакт реле запирания</w:t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>4-х проводной интерфейс датчика удара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датчика удара, +12В постоян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ё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датчика удара, масса в режиме охр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и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второго уровня (масса при срабат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первого уровня (масса при срабатывании)</w:t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 xml:space="preserve">4-х проводной интерфейс микроволнового датчика 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первого уровня (масса при срабат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и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второго уровня (масса при срабат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ё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микроволнового датчика, масса в режиме охр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микроволнового датчика, +12В постоянно</w:t>
            </w:r>
          </w:p>
        </w:tc>
      </w:tr>
    </w:tbl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2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Особенности системы</w:t>
      </w:r>
    </w:p>
    <w:p>
      <w:pPr>
        <w:pStyle w:val="TextBody"/>
        <w:numPr>
          <w:ilvl w:val="0"/>
          <w:numId w:val="11"/>
        </w:numPr>
        <w:tabs>
          <w:tab w:val="clear" w:pos="720"/>
        </w:tabs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В системе используется персональный код, состоящий из двух цифр. В некоторых случаях достаточно ввести только первую цифру кода. Введения первой цифры кода достаточно для выключения первого и второго этапов включенной функции защиты от ограбления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ерсональный код необходимо ввести для:</w:t>
      </w:r>
    </w:p>
    <w:p>
      <w:pPr>
        <w:pStyle w:val="TextBody"/>
        <w:numPr>
          <w:ilvl w:val="0"/>
          <w:numId w:val="3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ения и выключения служебного режима;</w:t>
      </w:r>
    </w:p>
    <w:p>
      <w:pPr>
        <w:pStyle w:val="TextBody"/>
        <w:numPr>
          <w:ilvl w:val="0"/>
          <w:numId w:val="3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ения и выключения режима охраны без радио брелка;</w:t>
      </w:r>
    </w:p>
    <w:p>
      <w:pPr>
        <w:pStyle w:val="TextBody"/>
        <w:numPr>
          <w:ilvl w:val="0"/>
          <w:numId w:val="3"/>
        </w:numPr>
        <w:spacing w:lineRule="atLeast" w:line="24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выключения режима от защиты от ограбления " anti-hi-jack ";</w:t>
      </w:r>
    </w:p>
    <w:p>
      <w:pPr>
        <w:pStyle w:val="TextBody"/>
        <w:numPr>
          <w:ilvl w:val="0"/>
          <w:numId w:val="13"/>
        </w:numPr>
        <w:tabs>
          <w:tab w:val="clear" w:pos="720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В системе имеется универсальный программируемый выход, который можно запрограммировать восемью различными способами. Выход имеет встроенную защиту от перегрузки, на нем можно формировать сигналы любой полярности.</w:t>
      </w:r>
    </w:p>
    <w:p>
      <w:pPr>
        <w:pStyle w:val="TextBody"/>
        <w:numPr>
          <w:ilvl w:val="0"/>
          <w:numId w:val="12"/>
        </w:numPr>
        <w:tabs>
          <w:tab w:val="clear" w:pos="720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С системой  можно использовать как сирену  с внутренней электроникой, так и сирену с тихим предупреждающим сигналом "Звуковой комфорт" или сирену без электроники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 xml:space="preserve">Программируемый режим защиты от ограбления "anti-hi-jack" можно включить двумя различными способами: </w:t>
      </w:r>
    </w:p>
    <w:p>
      <w:pPr>
        <w:pStyle w:val="TextBody"/>
        <w:numPr>
          <w:ilvl w:val="0"/>
          <w:numId w:val="10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с радио брелка</w:t>
      </w:r>
    </w:p>
    <w:p>
      <w:pPr>
        <w:pStyle w:val="TextBody"/>
        <w:numPr>
          <w:ilvl w:val="0"/>
          <w:numId w:val="10"/>
        </w:numPr>
        <w:spacing w:lineRule="atLeast" w:line="24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кнопкой "anti-hi-jack"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Управление сигнализацией</w:t>
      </w:r>
    </w:p>
    <w:p>
      <w:pPr>
        <w:pStyle w:val="TextBody"/>
        <w:spacing w:before="60" w:after="120"/>
        <w:jc w:val="center"/>
        <w:rPr>
          <w:lang w:val="ru-RU"/>
        </w:rPr>
      </w:pPr>
      <w:r>
        <w:rPr>
          <w:lang w:val="ru-RU"/>
        </w:rPr>
        <w:object w:dxaOrig="2100" w:dyaOrig="3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55pt;height:147.5pt" filled="f" o:ole="">
            <v:imagedata r:id="rId3" o:title=""/>
          </v:shape>
          <o:OLEObject Type="Embed" ProgID="" ShapeID="ole_rId2" DrawAspect="Content" ObjectID="_1857989180" r:id="rId2"/>
        </w:object>
      </w:r>
    </w:p>
    <w:p>
      <w:pPr>
        <w:pStyle w:val="3"/>
        <w:rPr/>
      </w:pPr>
      <w:r>
        <w:rPr>
          <w:sz w:val="18"/>
        </w:rPr>
        <w:t>Управление сигнализацией осуществляется по радиоканалу при помощи пульта дистанционного управления, выполненного в виде брелка для ключей. Дальность действия зависит от состояния элемента питания брелка и интенсивности внешних радиопомех. Формирование команд управления осуществляется кратковременным или продолжительным нажатием на одну или две кнопки брелка.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3 -</w:t>
      </w:r>
    </w:p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 xml:space="preserve">Назначение кнопок брелка </w:t>
      </w:r>
    </w:p>
    <w:tbl>
      <w:tblPr>
        <w:tblW w:w="68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381"/>
        <w:gridCol w:w="2127"/>
        <w:gridCol w:w="1701"/>
      </w:tblGrid>
      <w:tr>
        <w:trPr>
          <w:trHeight w:val="142" w:hRule="atLeast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b/>
                <w:spacing w:val="-4"/>
                <w:sz w:val="18"/>
                <w:lang w:val="ru-RU"/>
              </w:rPr>
              <w:t>Кнопки брелка</w:t>
            </w:r>
          </w:p>
        </w:tc>
        <w:tc>
          <w:tcPr>
            <w:tcW w:w="450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Выполняемая функция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pacing w:val="-4"/>
                <w:sz w:val="16"/>
                <w:lang w:val="ru-RU"/>
              </w:rPr>
            </w:pPr>
            <w:r>
              <w:rPr>
                <w:rFonts w:cs="Arial" w:ascii="Arial" w:hAnsi="Arial"/>
                <w:b/>
                <w:spacing w:val="-4"/>
                <w:sz w:val="16"/>
                <w:lang w:val="ru-RU"/>
              </w:rPr>
              <w:t>ЗАЖИГАНИЕ ВЫКЛЮЧЕ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pacing w:val="-2"/>
                <w:sz w:val="16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16"/>
                <w:lang w:val="ru-RU"/>
              </w:rPr>
              <w:t>ЗАЖИГАНИЕ ВКЛЮЧЕНО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pacing w:val="-2"/>
                <w:sz w:val="18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18"/>
                <w:lang w:val="ru-RU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режима охраны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ыключение режима охраны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тревог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тревог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ключение охраны при работающем двигател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ыключение охраны при работающем двигател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2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ключение второго канала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второго канал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3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ключение режима охраны без звукового подтвержде-ния с отключением 1-го уровня датчиков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ыключение режима охраны без звукового подтвержде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3+3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режима охраны без звукового подтверждения с включением первого уровня датчиков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 течении 3-х секунд после вклю-чения режима охра-ны нажать повтор-но кнопку №3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1 + 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 xml:space="preserve">Полное отключение внешних датчиков со </w:t>
            </w:r>
            <w:r>
              <w:rPr>
                <w:rFonts w:cs="Arial" w:ascii="Arial" w:hAnsi="Arial"/>
                <w:spacing w:val="-4"/>
                <w:sz w:val="18"/>
                <w:lang w:val="ru-RU"/>
              </w:rPr>
              <w:t>звуковым подтверждением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 xml:space="preserve">В течение 3 секунд после включения охраны кнопкой №1 повторно нажать кнопку №1 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3 +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Полное отключение внешних датчиков без звукового подтверждения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 xml:space="preserve">В течение 3 секунд после включения охраны кнопкой №3 нажать кнопку №1 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2 + 4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режима тестирования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ключение режима охраны со звуковым маяком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режима турб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4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ключение паники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ключение защиты от ограбления "anti-hi-jack" с брелк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паник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защиты от ограбления "anti-hi-jack" с брел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6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Запись в память системы кодов новых радио брелков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Коды брелков входящих в комплект поставки записываются в память системы на этапе предпродажной подготовки. 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удаления из памяти системы кодов утраченных брелков и для записи новых:</w:t>
      </w:r>
    </w:p>
    <w:p>
      <w:pPr>
        <w:pStyle w:val="TextBody"/>
        <w:numPr>
          <w:ilvl w:val="0"/>
          <w:numId w:val="2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служебный режим;</w:t>
      </w:r>
    </w:p>
    <w:p>
      <w:pPr>
        <w:pStyle w:val="TextBody"/>
        <w:numPr>
          <w:ilvl w:val="0"/>
          <w:numId w:val="2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зажигание;</w:t>
      </w:r>
    </w:p>
    <w:p>
      <w:pPr>
        <w:pStyle w:val="TextBody"/>
        <w:numPr>
          <w:ilvl w:val="0"/>
          <w:numId w:val="2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удерживайте в течение пяти секунд нажатой служебную кнопку;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ключение режима записи кодов подтвердится пятью короткими сигналами сирены.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 xml:space="preserve">нажмите кнопку №1 первого брелка, код которого Вы хотите записать в </w:t>
      </w:r>
      <w:r>
        <w:rPr>
          <w:rFonts w:cs="Arial" w:ascii="Arial" w:hAnsi="Arial"/>
          <w:spacing w:val="-2"/>
          <w:sz w:val="18"/>
          <w:lang w:val="ru-RU"/>
        </w:rPr>
        <w:t>память системы. Запись кода система подтвердит коротким сигналом сирены;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нажмите кнопку №1 второго брелка. Запись кода система подтвердит двумя сигналами сирены.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нажмите кнопку №1 третьего брелка. Запись кода система подтвердит тремя сигналами сирены.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нажмите кнопку №1 четвертого брелка. Запись кода система подтвердит четырьмя сигналами сирены.</w:t>
      </w:r>
    </w:p>
    <w:p>
      <w:pPr>
        <w:pStyle w:val="TextBody"/>
        <w:spacing w:before="40" w:after="0"/>
        <w:jc w:val="both"/>
        <w:rPr/>
      </w:pPr>
      <w:r>
        <w:rPr>
          <w:rFonts w:cs="Arial" w:ascii="Arial" w:hAnsi="Arial"/>
          <w:sz w:val="18"/>
          <w:lang w:val="ru-RU"/>
        </w:rPr>
        <w:t>Для стирания из памяти системы кодов утраченных брелков достаточно запрограммировать коды имеющих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 xml:space="preserve">Выключение режима записи кодов брелков происходит автоматически после записи кода четвертого брелка или через 10 секунд после нажатия на кнопку брелка, код которого записывался в память системы последним, или после </w:t>
      </w:r>
      <w:r>
        <w:rPr>
          <w:rFonts w:cs="Arial" w:ascii="Arial" w:hAnsi="Arial"/>
          <w:spacing w:val="-2"/>
          <w:sz w:val="18"/>
          <w:lang w:val="ru-RU"/>
        </w:rPr>
        <w:t>выключения зажигания. Выключение режима записи кодов подтверждается пятью короткими сигналами сирены. Габаритные огни погаснут. Включится служебный режим.</w:t>
      </w:r>
    </w:p>
    <w:p>
      <w:pPr>
        <w:pStyle w:val="Heading2"/>
        <w:pBdr>
          <w:bottom w:val="single" w:sz="4" w:space="1" w:color="000000"/>
        </w:pBdr>
        <w:spacing w:before="120" w:after="60"/>
        <w:jc w:val="left"/>
        <w:rPr>
          <w:i/>
          <w:i/>
          <w:sz w:val="20"/>
        </w:rPr>
      </w:pPr>
      <w:r>
        <w:rPr>
          <w:i/>
          <w:sz w:val="20"/>
        </w:rPr>
        <w:t>Назначение проводов</w:t>
      </w:r>
    </w:p>
    <w:p>
      <w:pPr>
        <w:pStyle w:val="Normal"/>
        <w:jc w:val="both"/>
        <w:rPr/>
      </w:pPr>
      <w:r>
        <w:rPr/>
        <w:t>10-ти проводной интерфейс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sz w:val="18"/>
              </w:rPr>
              <w:t xml:space="preserve">Фиолетовый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управления вторым канал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сервисный вых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Желто-бел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сирену с функцией «звуковой комфорт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ло-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сирену (+12 В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о-бел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сирены, предохранитель 3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л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габаритные огни (+12 В при включении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лый</w:t>
            </w:r>
          </w:p>
        </w:tc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  <w:vertAlign w:val="subscript"/>
              </w:rPr>
            </w:pPr>
            <w:r>
              <w:rPr>
                <w:b w:val="false"/>
                <w:sz w:val="18"/>
              </w:rPr>
              <w:t>Выход на габаритные огни (+12 В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>Питание цепей габаритных огней, предохранитель 15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>Питание охранной системы, +12В, предохранитель 5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е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охранной системы,  масса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5 -</w:t>
      </w:r>
    </w:p>
    <w:p>
      <w:pPr>
        <w:pStyle w:val="TextBody"/>
        <w:spacing w:before="12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4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3" w:dyaOrig="43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3.4pt;height:136.75pt" filled="f" o:ole="">
            <v:imagedata r:id="rId5" o:title=""/>
          </v:shape>
          <o:OLEObject Type="Embed" ProgID="" ShapeID="ole_rId4" DrawAspect="Content" ObjectID="_744012634" r:id="rId4"/>
        </w:objec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Импульсы управления вторым каналом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Характер сигналов, которые можно запрограммировать выходе управления вторым каналом, показаны на рисунках.</w: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1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20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3.4pt;height:64.85pt" filled="f" o:ole="">
            <v:imagedata r:id="rId7" o:title=""/>
          </v:shape>
          <o:OLEObject Type="Embed" ProgID="" ShapeID="ole_rId6" DrawAspect="Content" ObjectID="_1109401834" r:id="rId6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2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204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3.4pt;height:64.85pt" filled="f" o:ole="">
            <v:imagedata r:id="rId9" o:title=""/>
          </v:shape>
          <o:OLEObject Type="Embed" ProgID="" ShapeID="ole_rId8" DrawAspect="Content" ObjectID="_1551493289" r:id="rId8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3</w:t>
      </w:r>
    </w:p>
    <w:p>
      <w:pPr>
        <w:pStyle w:val="TextBody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lang w:val="ru-RU"/>
        </w:rPr>
        <w:object w:dxaOrig="10833" w:dyaOrig="20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3.4pt;height:64.55pt" filled="f" o:ole="">
            <v:imagedata r:id="rId11" o:title=""/>
          </v:shape>
          <o:OLEObject Type="Embed" ProgID="" ShapeID="ole_rId10" DrawAspect="Content" ObjectID="_682693219" r:id="rId10"/>
        </w:objec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4 -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/>
      </w:pPr>
      <w:r>
        <w:rPr/>
        <w:t>Назначение кнопок брелка (служебный режим)</w:t>
      </w:r>
    </w:p>
    <w:tbl>
      <w:tblPr>
        <w:tblW w:w="68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381"/>
        <w:gridCol w:w="2184"/>
        <w:gridCol w:w="1644"/>
      </w:tblGrid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нопки брелка</w:t>
            </w:r>
          </w:p>
        </w:tc>
        <w:tc>
          <w:tcPr>
            <w:tcW w:w="456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ыполняемая функция</w:t>
            </w:r>
          </w:p>
        </w:tc>
        <w:tc>
          <w:tcPr>
            <w:tcW w:w="164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РИМЕЧАН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200"/>
              <w:rPr/>
            </w:pPr>
            <w:r>
              <w:rPr/>
              <w:t>ЗАЖИГАНИЕ ВЫКЛЮЧЕН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ЗАЖИГАНИЕ ВКЛЮЧЕНО</w:t>
            </w:r>
          </w:p>
        </w:tc>
        <w:tc>
          <w:tcPr>
            <w:tcW w:w="164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ирание и отпирание замков дверей со звуко</w:t>
              <w:softHyphen/>
              <w:t>вым подтверждением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ирание и отпирание замков дверей со звуко</w:t>
              <w:softHyphen/>
              <w:t>вым подтверждением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второго канала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второго канала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ирание и отпирание замков дверей без звуко</w:t>
              <w:softHyphen/>
              <w:t>вого подтверждения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>Запирание и отпирание замков дверей без звуко</w:t>
              <w:softHyphen/>
              <w:t>вого подтверждения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паники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защиты от ограбления "anti-hi-jack" с брелка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ключение паники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ключение защиты от ограбления "anti-hi-jack" с брелка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</w:tbl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Включение режима охраны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Для включения режима охраны нажмите кнопку №1 брелка. Включение режима охраны подтвердится звуковым сигналом и вспышкой габаритных огней. Немедленно включится блокировка двигателя, замки дверей закроются. Индикатор состояния будет медленно мигать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 xml:space="preserve">Режим охраны полностью включится через 5 или 40 секунд (функция программируется). 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режима охраны без звукового подтверждения нажмите кнопку №3 брелка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включении охраны без звукового подтверждения не включаются первые уровни микроволнового датчика и датчика удара. Для их включения нажмите и удерживайте в течение 3-х секунд нажатой кнопку №3 брелка. Включение подтвердится вспышкой габаритных огней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Если при включении режима охраны не закрыты дверь, капот или багажник, то система обнаружит открытую зону и сообщит об этом тремя световыми сигналами и длинным сигналом сирены. Включится блокировка двигателя, а охрана дверей, капота, багажника будет отложена до их закрытия.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Режим охраны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При открывании дверей, капота, багажника включается тревога: 30 секунд звучит сирена и мигают габаритные огни. 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pacing w:val="-4"/>
          <w:sz w:val="18"/>
          <w:lang w:val="ru-RU"/>
        </w:rPr>
        <w:t>При включении зажигания также включается тревога (функция программируется)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ри срабатывании второго уровня микроволнового датчика или второго уровня датчика удара также включается тревога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срабатывании первого уровня микроволнового датчика звучит короткий предупреждающий сигнал сирены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срабатывании первого уровня датчика удара звучат 4 коротких сигнала сирены. Габаритные огни не включаются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После открывания дверей капота или багажника в режиме охраны, если они будут оставлены открытыми, или включение зажигания, если оно будет оставлено включенным, последуют пять циклов тревоги, затем активная зона будет исключена из охраны. 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5 -</w:t>
      </w:r>
    </w:p>
    <w:p>
      <w:pPr>
        <w:pStyle w:val="TextBody"/>
        <w:spacing w:lineRule="exact" w:line="200" w:before="120" w:after="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осле закрывания дверей, капота или багажника, или выключения зажигания, а также после тревоги по какой-либо другой зоне охраны, в том числе и по внешним датчикам (микроволновому и датчику удара), исключенная зона вновь будет включена в охрану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нешние датчики отключаются после десяти тревог по ним в одном цикле охраны. Внешние датчики, исчерпавшие лимит тревог в данном цикле охраны, не включаются вновь после тревоги по другой зоне охраны.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Отключение микроволнового датчика и датчика удара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ru-RU"/>
        </w:rPr>
        <w:t>Для полного отключения датчиков не позже, чем через 3 секунды после включения режима охраны нажмите кнопку №1 еще раз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ru-RU"/>
        </w:rPr>
        <w:t>Если включен обычный режим охраны, то отключение датчиков подтвердится сигналом сирены и вспышкой габаритных огней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ru-RU"/>
        </w:rPr>
        <w:t>Если режим охраны включен без звукового подтверждения, то и при отключении датчиков звукового подтверждения не будет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охране с отключенными датчиками тревога по ним не включается, однако, если сработал второй уровень датчика, на универсальном выходе будет сформирован сигнал на пейджер (функция программируется).</w:t>
      </w:r>
    </w:p>
    <w:p>
      <w:pPr>
        <w:pStyle w:val="Heading2"/>
        <w:pBdr>
          <w:bottom w:val="single" w:sz="4" w:space="1" w:color="000000"/>
        </w:pBdr>
        <w:spacing w:lineRule="exact" w:line="200" w:before="120" w:after="0"/>
        <w:rPr>
          <w:b w:val="false"/>
          <w:b w:val="false"/>
          <w:i/>
          <w:i/>
          <w:sz w:val="20"/>
        </w:rPr>
      </w:pPr>
      <w:r>
        <w:rPr>
          <w:i/>
          <w:sz w:val="20"/>
        </w:rPr>
        <w:t>Включение режима охраны при работающем двигателе</w:t>
      </w:r>
    </w:p>
    <w:p>
      <w:pPr>
        <w:pStyle w:val="Heading2"/>
        <w:pBdr>
          <w:bottom w:val="single" w:sz="4" w:space="1" w:color="000000"/>
        </w:pBdr>
        <w:spacing w:lineRule="exact" w:line="200"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(функция программируется). 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охраны при работающем двигателе нажмите и удерживайте в течение 3-х секунд кнопку №1 брелка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охране с работающим двигателем не работают микроволновый датчик и датчик удара, не охраняется цепь зажигания, не включается блокировка двигателя.</w:t>
      </w:r>
    </w:p>
    <w:p>
      <w:pPr>
        <w:pStyle w:val="Heading2"/>
        <w:spacing w:lineRule="exact" w:line="200" w:before="120" w:after="0"/>
        <w:rPr>
          <w:i/>
          <w:i/>
          <w:sz w:val="20"/>
        </w:rPr>
      </w:pPr>
      <w:r>
        <w:rPr>
          <w:i/>
          <w:sz w:val="20"/>
        </w:rPr>
        <w:t>Режим охраны со звуковым маяком</w:t>
      </w:r>
    </w:p>
    <w:p>
      <w:pPr>
        <w:pStyle w:val="Heading2"/>
        <w:pBdr>
          <w:bottom w:val="single" w:sz="4" w:space="0" w:color="000000"/>
        </w:pBdr>
        <w:spacing w:lineRule="exact" w:line="200"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(функция программируется). 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охраны со звуковым маяком нажмите и удерживайте нажатыми кнопки №2 и №4 брелка. Включение режима подтвердится сигналом сирены. Включится режим охраны, при котором каждые 3 минуты будет звучать короткий сигнал сирены. При покушении на автомобиль включается тревога.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Режим охраны для тестирования датчиков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Для включения режима кратковременно нажмите кнопки №2 и №4 брелка. Система включит режим охраны, но замки дверей не закроются. При срабатывании датчиков вместо полной тревоги звучит короткий сигнал сирены, и вспыхивают габаритные огни. Универсальный выход при тестировании датчиков работает как обычно.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Выключение режима охраны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Для выключения режима охраны со звуковым подтверждением нажмите кнопку №1 брелка. Два раза вспыхнут габаритные огни и прозвучат два коротких сигнала сирены. Режим охраны выключится, замки дверей откроются. Индикатор состояния погаснет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Для выключения охраны без звукового подтверждения нажмите кнопку №3 брелка.</w:t>
      </w:r>
    </w:p>
    <w:p>
      <w:pPr>
        <w:pStyle w:val="TextBody"/>
        <w:spacing w:before="60" w:after="0"/>
        <w:jc w:val="both"/>
        <w:rPr/>
      </w:pPr>
      <w:r>
        <w:rPr>
          <w:rFonts w:cs="Arial" w:ascii="Arial" w:hAnsi="Arial"/>
          <w:b/>
          <w:i/>
          <w:sz w:val="20"/>
          <w:lang w:val="ru-RU"/>
        </w:rPr>
        <w:t xml:space="preserve">Внимание. </w:t>
      </w:r>
      <w:r>
        <w:rPr>
          <w:rFonts w:cs="Arial" w:ascii="Arial" w:hAnsi="Arial"/>
          <w:sz w:val="18"/>
          <w:lang w:val="ru-RU"/>
        </w:rPr>
        <w:t>Если режим охраны был включен персональным кодом, то выключить его можно персональным кодом или нажатием кнопки №3 брелка.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4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Импульсы управления замками дверей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Характер сигналов, которые можно запрограммировать на релейных выходах управления приводами замков дверей, показаны на рисунках. Сигналы показаны для наиболее распространенной схемы подключения электроприводов замков, показанной на схеме подключения. Длительность импульсов 1 или 4 секунды зависит от того, как запрограммирована функция 1 раздела 3.</w: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1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431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0.15pt;height:135.65pt" filled="f" o:ole="">
            <v:imagedata r:id="rId13" o:title=""/>
          </v:shape>
          <o:OLEObject Type="Embed" ProgID="" ShapeID="ole_rId12" DrawAspect="Content" ObjectID="_727065067" r:id="rId12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2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43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0.15pt;height:135.65pt" filled="f" o:ole="">
            <v:imagedata r:id="rId15" o:title=""/>
          </v:shape>
          <o:OLEObject Type="Embed" ProgID="" ShapeID="ole_rId14" DrawAspect="Content" ObjectID="_661853528" r:id="rId14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3</w:t>
      </w:r>
    </w:p>
    <w:p>
      <w:pPr>
        <w:pStyle w:val="TextBody"/>
        <w:rPr>
          <w:lang w:val="ru-RU"/>
        </w:rPr>
      </w:pPr>
      <w:r>
        <w:rPr>
          <w:lang w:val="ru-RU"/>
        </w:rPr>
        <w:object w:dxaOrig="10833" w:dyaOrig="431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0.15pt;height:135.65pt" filled="f" o:ole="">
            <v:imagedata r:id="rId17" o:title=""/>
          </v:shape>
          <o:OLEObject Type="Embed" ProgID="" ShapeID="ole_rId16" DrawAspect="Content" ObjectID="_539300868" r:id="rId16"/>
        </w:objec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3 -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4:</w:t>
      </w:r>
      <w:r>
        <w:rPr>
          <w:rFonts w:cs="Arial" w:ascii="Arial" w:hAnsi="Arial"/>
          <w:sz w:val="18"/>
          <w:lang w:val="ru-RU"/>
        </w:rPr>
        <w:t xml:space="preserve"> запрет включения стартера при работающем двигателе (разрешает включение стартера только в течение первых 30 секунд после включения зажигания)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2.35pt;height:64.55pt" filled="f" o:ole="">
            <v:imagedata r:id="rId19" o:title=""/>
          </v:shape>
          <o:OLEObject Type="Embed" ProgID="" ShapeID="ole_rId18" DrawAspect="Content" ObjectID="_751921721" r:id="rId18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 xml:space="preserve">Режимы 5: </w:t>
      </w:r>
      <w:r>
        <w:rPr>
          <w:rFonts w:cs="Arial" w:ascii="Arial" w:hAnsi="Arial"/>
          <w:sz w:val="18"/>
          <w:lang w:val="ru-RU"/>
        </w:rPr>
        <w:t>выход для автомобильного пейджер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2.35pt;height:64.55pt" filled="f" o:ole="">
            <v:imagedata r:id="rId21" o:title=""/>
          </v:shape>
          <o:OLEObject Type="Embed" ProgID="" ShapeID="ole_rId20" DrawAspect="Content" ObjectID="_223989258" r:id="rId20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ы 6:</w:t>
      </w:r>
      <w:r>
        <w:rPr>
          <w:rFonts w:cs="Arial" w:ascii="Arial" w:hAnsi="Arial"/>
          <w:sz w:val="18"/>
          <w:lang w:val="ru-RU"/>
        </w:rPr>
        <w:t xml:space="preserve"> выход для автомобильного пейджера с тестированием дальности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.35pt;height:64.55pt" filled="f" o:ole="">
            <v:imagedata r:id="rId23" o:title=""/>
          </v:shape>
          <o:OLEObject Type="Embed" ProgID="" ShapeID="ole_rId22" DrawAspect="Content" ObjectID="_332890176" r:id="rId22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 xml:space="preserve">Режим 7: </w:t>
      </w:r>
      <w:r>
        <w:rPr>
          <w:rFonts w:cs="Arial" w:ascii="Arial" w:hAnsi="Arial"/>
          <w:sz w:val="18"/>
          <w:lang w:val="ru-RU"/>
        </w:rPr>
        <w:t>для задержки выключения салонного освещения после закрывания дверей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2.35pt;height:64.55pt" filled="f" o:ole="">
            <v:imagedata r:id="rId25" o:title=""/>
          </v:shape>
          <o:OLEObject Type="Embed" ProgID="" ShapeID="ole_rId24" DrawAspect="Content" ObjectID="_1771577761" r:id="rId24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 xml:space="preserve">Режим 8: </w:t>
      </w:r>
      <w:r>
        <w:rPr>
          <w:rFonts w:cs="Arial" w:ascii="Arial" w:hAnsi="Arial"/>
          <w:sz w:val="18"/>
          <w:lang w:val="ru-RU"/>
        </w:rPr>
        <w:t>для задержки выключения двигателя на 3 минуты после выключения зажигания. Задержка выключения может быть прервана длительным (более 3 секунд) нажатием кнопок 2 и 4 брелк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2.35pt;height:64.55pt" filled="f" o:ole="">
            <v:imagedata r:id="rId27" o:title=""/>
          </v:shape>
          <o:OLEObject Type="Embed" ProgID="" ShapeID="ole_rId26" DrawAspect="Content" ObjectID="_1403642872" r:id="rId26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 w:val="18"/>
          <w:lang w:val="ru-RU"/>
        </w:rPr>
        <w:t>Характер сигналов, которые можно запрограммировать на универсальном выходе, показаны на рисунках.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6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Включение и выключение режима охраны персональным кодом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 случае потери брелка или его неисправности режим охраны может быть включен и выключен без брелка, с помощью персонального код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режима охраны персональным кодом откройте дверь и оставьте ее открытой, введите персональный код, выключите зажигание и закройте дверь. Сигнализация включит режим охраны через несколько секунд после закрывания двери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аварийного выключения режима охраны откройте дверь, включится тревога, введите персональный код. Режим охраны и тревоги выключатся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 режиме охраны, включенном персональным кодом, включение тревоги после открывания дверей будет отложено на 10 секунд до включения зажигания, затем еще на 10 секунд до ввода первой цифры персонального кода, и т.д. до полного отключения режима охраны персональным кодом. Таким образом, владелец автомобиля имеет возможность, в случае потери брелка, выключить режим охраны не вызывая тревоги.</w:t>
      </w:r>
    </w:p>
    <w:p>
      <w:pPr>
        <w:pStyle w:val="TextBody"/>
        <w:spacing w:before="0" w:after="120"/>
        <w:jc w:val="both"/>
        <w:rPr/>
      </w:pPr>
      <w:r>
        <w:rPr/>
        <w:t>Выключить режим охраны, включенный персональным, кодом можно также нажатием кнопки №3 брелка.</w:t>
      </w:r>
    </w:p>
    <w:tbl>
      <w:tblPr>
        <w:tblW w:w="6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905"/>
      </w:tblGrid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 w:val="false"/>
                <w:sz w:val="18"/>
              </w:rPr>
              <w:t>Характер вспышек индикатора состояния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ичина тревоги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 вспышки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рабатывал второй уровень микроволнового датчика или датчика удара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 вспышки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ткрывались капот или багажник</w:t>
            </w:r>
          </w:p>
        </w:tc>
      </w:tr>
      <w:tr>
        <w:trPr>
          <w:trHeight w:val="1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 вспышки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ткрывались двери или прерывалось питание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 вспышек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алось зажигание</w:t>
            </w:r>
          </w:p>
        </w:tc>
      </w:tr>
    </w:tbl>
    <w:p>
      <w:pPr>
        <w:pStyle w:val="Heading2"/>
        <w:spacing w:before="120" w:after="0"/>
        <w:rPr>
          <w:i/>
          <w:i/>
          <w:sz w:val="20"/>
        </w:rPr>
      </w:pPr>
      <w:r>
        <w:rPr>
          <w:i/>
          <w:sz w:val="20"/>
        </w:rPr>
        <w:t>Автоматический возврат в режим охраны</w:t>
      </w:r>
    </w:p>
    <w:p>
      <w:pPr>
        <w:pStyle w:val="Heading2"/>
        <w:pBdr>
          <w:bottom w:val="single" w:sz="4" w:space="1" w:color="000000"/>
        </w:pBdr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>(функция программируется)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Если случайно или намеренно режим охраны был выключен, а двери, капот и багажник не открывались, то через 40 секунд система автоматически включит режим охраны. Замки дверей будут закрыты (функция программируется).</w:t>
      </w:r>
    </w:p>
    <w:p>
      <w:pPr>
        <w:pStyle w:val="TextBody"/>
        <w:keepNext w:val="true"/>
        <w:numPr>
          <w:ilvl w:val="0"/>
          <w:numId w:val="0"/>
        </w:numPr>
        <w:pBdr>
          <w:bottom w:val="single" w:sz="4" w:space="1" w:color="000000"/>
        </w:pBdr>
        <w:spacing w:before="120" w:after="60"/>
        <w:jc w:val="both"/>
        <w:outlineLvl w:val="1"/>
        <w:rPr>
          <w:rFonts w:ascii="Arial" w:hAnsi="Arial" w:cs="Arial"/>
          <w:b/>
          <w:b/>
          <w:i/>
          <w:i/>
          <w:sz w:val="20"/>
          <w:lang w:val="ru-RU"/>
        </w:rPr>
      </w:pPr>
      <w:r>
        <w:rPr>
          <w:rFonts w:cs="Arial" w:ascii="Arial" w:hAnsi="Arial"/>
          <w:b/>
          <w:i/>
          <w:sz w:val="20"/>
          <w:lang w:val="ru-RU"/>
        </w:rPr>
        <w:t>Режим «Паника»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Режим «паника» включает один цикл тревоги. Для включения режима нажмите и удерживайте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кнопку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№4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брелка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не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менее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3-х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секунд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Блокировка двигателя в режиме «паника» не осуществляется, если она не была включена ранее. После окончания или прерывания «паники» состояние сигнализации остается таким, каким оно было до включения «паники»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досрочного прерывания режима «паника» нажмите кнопку №4 брелка.</w:t>
      </w:r>
    </w:p>
    <w:p>
      <w:pPr>
        <w:pStyle w:val="Heading2"/>
        <w:spacing w:before="120" w:after="0"/>
        <w:jc w:val="left"/>
        <w:rPr>
          <w:i/>
          <w:i/>
          <w:sz w:val="20"/>
        </w:rPr>
      </w:pPr>
      <w:r>
        <w:rPr>
          <w:i/>
          <w:sz w:val="20"/>
        </w:rPr>
        <w:t>Звуковой комфорт</w:t>
      </w:r>
    </w:p>
    <w:p>
      <w:pPr>
        <w:pStyle w:val="Heading2"/>
        <w:pBdr>
          <w:bottom w:val="single" w:sz="4" w:space="1" w:color="000000"/>
        </w:pBdr>
        <w:spacing w:before="0" w:after="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(функция программируется)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Если в системе применена сирена с тихим предупреждающим сигналом "Звуковой комфорт", то предупреждающие звуковые сигналы будут звучать тише, чем звуковые сигналы при тревоге.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7 -</w:t>
      </w:r>
    </w:p>
    <w:p>
      <w:pPr>
        <w:pStyle w:val="Heading2"/>
        <w:pBdr>
          <w:bottom w:val="single" w:sz="4" w:space="1" w:color="000000"/>
        </w:pBdr>
        <w:spacing w:before="100" w:after="40"/>
        <w:rPr>
          <w:i/>
          <w:i/>
          <w:sz w:val="20"/>
        </w:rPr>
      </w:pPr>
      <w:r>
        <w:rPr>
          <w:i/>
          <w:sz w:val="20"/>
        </w:rPr>
        <w:t>Служебный режим</w:t>
      </w:r>
      <w:bookmarkStart w:id="0" w:name="ю"/>
      <w:bookmarkEnd w:id="0"/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Служебный режим используется при передаче автомобиля на обслуживание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Запись кодов новых брелков осуществляется только в служебном режиме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служебного режима закройте двери и введите персональный код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 служебном режиме осуществляется дистанционное запирание и отпирание дверей, работа второго канала, включение и выключение режима «паника»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осле включения служебного режима индикатор состояния при включенном зажигании непрерывно светит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Для выключения служебного режима вновь при закрытых дверях введите персональный код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Защита от ограбления "anti-hi-jack"</w:t>
      </w:r>
    </w:p>
    <w:p>
      <w:pPr>
        <w:pStyle w:val="Normal"/>
        <w:rPr/>
      </w:pPr>
      <w:r>
        <w:rPr>
          <w:sz w:val="20"/>
        </w:rPr>
        <w:t>Включение режима "anti-hi-jack" с радио брелка.</w:t>
      </w:r>
      <w:r>
        <w:rPr>
          <w:b w:val="false"/>
          <w:sz w:val="20"/>
        </w:rPr>
        <w:t xml:space="preserve"> 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ри включенном зажигании нажмите кнопку №4 брелка. Включение режима подтвердится двумя вспышками габаритных огней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ервый этап. В течение 30 секунд включение режима никак не проявляет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торой этап. В течение 10 секунд звучат предупреждающие сигналы сирены, затем на 20 секунд включается тревог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Третий этап. Тревога продолжается и включается блокировка двигателя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На первом и втором этапах "anti-hi-jack" можно выключить, нажав на кнопку №4 брелка или выключить зажигание, затем ввести первую цифру персонального код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На третьем этапе "anti-hi-jack" можно выключить только персональным кодом. </w:t>
      </w:r>
    </w:p>
    <w:p>
      <w:pPr>
        <w:pStyle w:val="Normal"/>
        <w:spacing w:before="40" w:after="0"/>
        <w:rPr>
          <w:b w:val="false"/>
          <w:b w:val="false"/>
          <w:sz w:val="20"/>
        </w:rPr>
      </w:pPr>
      <w:r>
        <w:rPr>
          <w:sz w:val="20"/>
        </w:rPr>
        <w:t>Специальный режим "anti-hi-jack"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режима при включенном зажигании и закрытых дверях нажмите кнопку "anti-hi-jack". Первый этап специального режима "anti-hi-jack" включается после открытия двери. Этапы специального режима "anti-hi-jack и его отключение аналогичны режиму "anti-hi-jack", включаемому с брелка. Специальный режим "anti-hi-jack" до открытия двери можно отменить повторным нажатием на кнопку "anti-hi-jack".</w:t>
      </w:r>
    </w:p>
    <w:p>
      <w:pPr>
        <w:pStyle w:val="Heading2"/>
        <w:pBdr>
          <w:bottom w:val="single" w:sz="4" w:space="1" w:color="000000"/>
        </w:pBdr>
        <w:spacing w:before="100" w:after="40"/>
        <w:rPr>
          <w:i/>
          <w:i/>
          <w:sz w:val="20"/>
        </w:rPr>
      </w:pPr>
      <w:r>
        <w:rPr>
          <w:i/>
          <w:sz w:val="20"/>
        </w:rPr>
        <w:t>Персональный код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ерсональный код состоит из двух цифр от 1 до 8 каждая. Персональный код программируется владельцем (см. раздел программируемые функции). При изготовлении запрограммирован код 11.</w:t>
      </w:r>
    </w:p>
    <w:p>
      <w:pPr>
        <w:pStyle w:val="Normal"/>
        <w:spacing w:before="60" w:after="0"/>
        <w:rPr>
          <w:sz w:val="20"/>
        </w:rPr>
      </w:pPr>
      <w:r>
        <w:rPr>
          <w:sz w:val="20"/>
        </w:rPr>
        <w:t>Введение персонального кода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зажигание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Каждая цифра кода должна быть введена в течение 10 секунд после включения зажигания; 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вод каждой цифры кода осуществляется последовательным нажатием на служебную кнопку, количество нажатий на кнопку должно быть равно вводимой цифре персонального кода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осле ввода первой цифры кода выключите и вновь включите зажигание и введите вторую цифру кода, затем выключите зажигание и вновь его включите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Если код введен неправильно, то для того, чтобы повторить его ввод, необходимо подождать 5 минут.</w:t>
      </w:r>
    </w:p>
    <w:p>
      <w:pPr>
        <w:pStyle w:val="Normal"/>
        <w:ind w:left="28" w:right="28" w:hanging="0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12 -</w:t>
      </w:r>
    </w:p>
    <w:p>
      <w:pPr>
        <w:pStyle w:val="TextBody"/>
        <w:spacing w:before="120" w:after="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разделов 1, 2: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Кнопка 3 брелка включает функцию по левой колонке таблицы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Кнопка 1 брелка включает функцию по правой колонке таблицы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ри программировании, нажав одновременно кнопки №1 и№3, можно включить звуковое сообщение о номере раздела: количество звуковых сигналов соответствует номеру раздела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Возврат к заводским установкам программируемых функций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 xml:space="preserve">Для возврата к заводским установкам программируемых функций в режиме </w:t>
      </w:r>
      <w:r>
        <w:rPr>
          <w:rFonts w:cs="Arial" w:ascii="Arial" w:hAnsi="Arial"/>
          <w:spacing w:val="-2"/>
          <w:sz w:val="18"/>
          <w:lang w:val="ru-RU"/>
        </w:rPr>
        <w:t>программирования функций включите раздел №1. Удерживайте служебную кнопку</w:t>
      </w:r>
      <w:r>
        <w:rPr>
          <w:rFonts w:cs="Arial" w:ascii="Arial" w:hAnsi="Arial"/>
          <w:sz w:val="18"/>
          <w:lang w:val="ru-RU"/>
        </w:rPr>
        <w:t xml:space="preserve"> более пяти секунд. Отпустите служебную кнопку. Повторите эту процедуру 5 раз. Прозвучат 5 сигналов сирены и автоматически включатся заводские установки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Выключение режима программирования функций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Закройте капот. Выключение режима подтвердится 5 сигналами сирены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Универсальный выход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«Универсальный выход предназначен для расширения возможностей системы в части сервисных функций. Выход имеет нагрузочную способность до 2А, и защиту от перегрузки.</w:t>
      </w:r>
    </w:p>
    <w:p>
      <w:pPr>
        <w:pStyle w:val="TextBody"/>
        <w:spacing w:before="60" w:after="0"/>
        <w:jc w:val="both"/>
        <w:rPr/>
      </w:pPr>
      <w:r>
        <w:rPr>
          <w:rFonts w:cs="Arial" w:ascii="Arial" w:hAnsi="Arial"/>
          <w:b/>
          <w:i/>
          <w:sz w:val="20"/>
          <w:lang w:val="ru-RU"/>
        </w:rPr>
        <w:t xml:space="preserve">Внимание! </w:t>
      </w:r>
      <w:r>
        <w:rPr>
          <w:rFonts w:cs="Arial" w:ascii="Arial" w:hAnsi="Arial"/>
          <w:sz w:val="18"/>
          <w:lang w:val="ru-RU"/>
        </w:rPr>
        <w:t xml:space="preserve">Выход активен в обоих состояниях.   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ыходные сигналы универсального выхода можно использовать следующим образом: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1:</w:t>
      </w:r>
      <w:r>
        <w:rPr>
          <w:rFonts w:cs="Arial" w:ascii="Arial" w:hAnsi="Arial"/>
          <w:sz w:val="18"/>
          <w:lang w:val="ru-RU"/>
        </w:rPr>
        <w:t xml:space="preserve"> управление стеклоподъемниками, автоматически закрывающими окна при включении режима охраны.</w:t>
      </w:r>
    </w:p>
    <w:p>
      <w:pPr>
        <w:pStyle w:val="TextBody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3.45pt;height:64.2pt" filled="f" o:ole="">
            <v:imagedata r:id="rId29" o:title=""/>
          </v:shape>
          <o:OLEObject Type="Embed" ProgID="" ShapeID="ole_rId28" DrawAspect="Content" ObjectID="_1065910604" r:id="rId28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2:</w:t>
      </w:r>
      <w:r>
        <w:rPr>
          <w:rFonts w:cs="Arial" w:ascii="Arial" w:hAnsi="Arial"/>
          <w:sz w:val="18"/>
          <w:lang w:val="ru-RU"/>
        </w:rPr>
        <w:t xml:space="preserve"> функция "комфорт"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5" w:dyaOrig="204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3.45pt;height:63.7pt" filled="f" o:ole="">
            <v:imagedata r:id="rId31" o:title=""/>
          </v:shape>
          <o:OLEObject Type="Embed" ProgID="" ShapeID="ole_rId30" DrawAspect="Content" ObjectID="_552089671" r:id="rId30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3:</w:t>
      </w:r>
      <w:r>
        <w:rPr>
          <w:rFonts w:cs="Arial" w:ascii="Arial" w:hAnsi="Arial"/>
          <w:sz w:val="18"/>
          <w:lang w:val="ru-RU"/>
        </w:rPr>
        <w:t xml:space="preserve"> дополнительная цепь блокировки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5" w:dyaOrig="204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2.9pt;height:64.55pt" filled="f" o:ole="">
            <v:imagedata r:id="rId33" o:title=""/>
          </v:shape>
          <o:OLEObject Type="Embed" ProgID="" ShapeID="ole_rId32" DrawAspect="Content" ObjectID="_414912424" r:id="rId32"/>
        </w:objec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11 -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торая цифра персо-нального кода равна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 w:val="18"/>
          <w:lang w:val="ru-RU"/>
        </w:rPr>
        <w:t xml:space="preserve">Во всех разделах кроме раздела №3 знаком </w:t>
      </w:r>
      <w:r>
        <w:rPr>
          <w:rFonts w:eastAsia="Symbol" w:cs="Symbol" w:ascii="Symbol" w:hAnsi="Symbol"/>
          <w:sz w:val="18"/>
          <w:lang w:val="ru-RU"/>
        </w:rPr>
        <w:t></w:t>
      </w:r>
      <w:r>
        <w:rPr>
          <w:rFonts w:cs="Arial" w:ascii="Arial" w:hAnsi="Arial"/>
          <w:sz w:val="18"/>
          <w:lang w:val="ru-RU"/>
        </w:rPr>
        <w:t xml:space="preserve"> отмечены заводские установки программируемых функций. Пункт раздела №3 при изготовлении не выбран, на универсальном выходе постоянно присутствует масса, а характер сигналов на универсальном выходе надо выбрать и программировать при установке. 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Включение режима программирования функций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Откройте дверь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Откройте капот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зажигание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Удерживайте нажатой в течение 5 секунд служебную кнопку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ение режима программирования подтвердится пятью сигналами сирены. Габаритные огни включат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ыключите и вновь включите зажигание. Прозвучит один сигнал сирены, означающий, что включен раздел 1 программируемых функций.</w:t>
      </w:r>
    </w:p>
    <w:p>
      <w:pPr>
        <w:pStyle w:val="TextBody"/>
        <w:jc w:val="both"/>
        <w:rPr/>
      </w:pPr>
      <w:r>
        <w:rPr>
          <w:rFonts w:cs="Arial" w:ascii="Arial" w:hAnsi="Arial"/>
          <w:spacing w:val="-4"/>
          <w:sz w:val="18"/>
          <w:lang w:val="ru-RU"/>
        </w:rPr>
        <w:t>Нажмите</w:t>
      </w:r>
      <w:r>
        <w:rPr>
          <w:rFonts w:cs="Arial" w:ascii="Arial" w:hAnsi="Arial"/>
          <w:spacing w:val="-4"/>
          <w:sz w:val="16"/>
          <w:lang w:val="ru-RU"/>
        </w:rPr>
        <w:t xml:space="preserve"> </w:t>
      </w:r>
      <w:r>
        <w:rPr>
          <w:rFonts w:cs="Arial" w:ascii="Arial" w:hAnsi="Arial"/>
          <w:spacing w:val="-4"/>
          <w:sz w:val="18"/>
          <w:lang w:val="ru-RU"/>
        </w:rPr>
        <w:t>служебную</w:t>
      </w:r>
      <w:r>
        <w:rPr>
          <w:rFonts w:cs="Arial" w:ascii="Arial" w:hAnsi="Arial"/>
          <w:spacing w:val="-4"/>
          <w:sz w:val="16"/>
          <w:lang w:val="ru-RU"/>
        </w:rPr>
        <w:t xml:space="preserve"> </w:t>
      </w:r>
      <w:r>
        <w:rPr>
          <w:rFonts w:cs="Arial" w:ascii="Arial" w:hAnsi="Arial"/>
          <w:spacing w:val="-4"/>
          <w:sz w:val="18"/>
          <w:lang w:val="ru-RU"/>
        </w:rPr>
        <w:t>кнопку. Индикатор состояния будет мигать в режиме 1 вспышка, пауза. Это означает, что можно с радио брелка изменять функцию №1 раздела 1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ри выборе функции по левой колонке индикатор мигает быстро, при выборе функции по правой колонке – медленно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ыключение и последующее включение зажигания увеличивает номер раздел на единицу, после шестого раздела вновь включается первый.</w:t>
      </w:r>
    </w:p>
    <w:p>
      <w:pPr>
        <w:pStyle w:val="Normal"/>
        <w:jc w:val="both"/>
        <w:rPr/>
      </w:pPr>
      <w:r>
        <w:rPr>
          <w:b w:val="false"/>
          <w:sz w:val="18"/>
        </w:rPr>
        <w:t>Нажатие на служебную кнопку увеличивает номер программируемой функции на единицу, после функции №8 вновь следует функция №1 в пределах включенного раздела.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8 -</w:t>
      </w:r>
    </w:p>
    <w:p>
      <w:pPr>
        <w:pStyle w:val="Heading2"/>
        <w:keepNext w:val="false"/>
        <w:spacing w:before="120" w:after="0"/>
        <w:jc w:val="left"/>
        <w:rPr>
          <w:sz w:val="20"/>
        </w:rPr>
      </w:pPr>
      <w:r>
        <w:rPr>
          <w:sz w:val="20"/>
        </w:rPr>
        <w:t xml:space="preserve">Применение персонального кода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ключение и выключение служебного режима (выполняется при закрытых дверях). Если код введен неверно, то система в течение 5 минут становится нечувствительной к попытке ввести новый код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>
          <w:b w:val="false"/>
          <w:sz w:val="18"/>
        </w:rPr>
        <w:t>Включение и выключение режима охраны (выполняется при открытой двери). Если код введен неверно, то система в течение 5 минут становится нечувствительной к попытке ввести новый код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ыключение третьего этапа режима "anti-hi-jack". Если код введен неверно, то система в течение 5 минут становится нечувствительной к попытке ввести новый код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>
          <w:b w:val="false"/>
          <w:sz w:val="18"/>
        </w:rPr>
        <w:t xml:space="preserve">Выключение первого и второго этапов режима "anti-hi-jack". Достаточно ввести первую цифру кода. Если код введен неверно, то система в течение 5 минут становится нечувствительной к попытке ввести новый код. 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Автоматическое вклю-чение режима охраны не выполняе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Автоматическое включение режима охраны выполняется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автоматическом включении охраны замки дверей не за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ри автоматическом включении охраны замки дверей за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Автоматический возврат в режим охраны не выполняе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Автоматический возврат в режим охраны выполняе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автоматическом возврате в режим охраны замки дверей не за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ри автоматическом возврате в режим охраны замки дверей за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осле включения зажигания замки дверей не запираются, после выключения зажигания не от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осле включения зажигания замки дверей запираются, после выключения зажигания от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осле выключения зажигания замки дверей не от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осле выключения зажигания замки дверей от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включенном зажигании замки дверей после открытия дверей замки не за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ри включенном зажигании замки дверей после открывания и закрытия дверей замки всякий раз за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включенном зажигании при открытой двери габаритные огни не включ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>При включенном зажигании при открытой двери 10 секунд мигают габаритные огни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</w:tr>
    </w:tbl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9 -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осле включения режи-ма охраны охранные функции выполняются через 5 секунд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осле включения режи-ма охраны охранные функции выполняются через 40 секунд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Звуковой маяк в режиме охраны выключен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Звуковой маяк в режиме охраны включен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Звуковой комфорт выключен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вуковой комфорт включен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4 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Охрана цепи зажигания осуществляе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храна цепи зажигания не осуществляется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 xml:space="preserve">Включение режима охраны при работающем двигателе невозможно </w:t>
            </w:r>
            <w:r>
              <w:rPr>
                <w:rFonts w:eastAsia="Symbol" w:cs="Symbol" w:ascii="Symbol" w:hAnsi="Symbol"/>
                <w:b w:val="false"/>
                <w:spacing w:val="-4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pacing w:val="-4"/>
                <w:sz w:val="18"/>
              </w:rPr>
              <w:t>Включение режима охраны при работающем двигателе возможно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ключение режима "anti-hi-jack" с брелка возможно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ключение режима "anti-hi-jack" с брелка невозможно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е применяется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е применяется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 xml:space="preserve">В режиме "anti-hi-jack" двигатель блокируется </w:t>
            </w:r>
            <w:r>
              <w:rPr>
                <w:rFonts w:eastAsia="Symbol" w:cs="Symbol" w:ascii="Symbol" w:hAnsi="Symbol"/>
                <w:b w:val="false"/>
                <w:spacing w:val="-4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pacing w:val="-4"/>
                <w:sz w:val="18"/>
              </w:rPr>
              <w:t xml:space="preserve">В режиме "anti-hi-jack" двигатель не блокируе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1 (отрицательный)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1 (положительный)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2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2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3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3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4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4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5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5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6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6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7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7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8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8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10 -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Длительность импульсов управления замками дверей 1 секунда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лительность импульсов управления замками дверей 4 секунды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Импульсы управления замками дверей, тип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мпульсы управления замками дверей, тип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мпульсы управления замками дверей, тип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мпульсы управления замками дверей, тип 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ыход второго канала, тип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второго канала, тип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второго канала, тип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ервая цифра персо-нального кода равна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Normal"/>
        <w:ind w:left="28" w:right="28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br w:type="column"/>
      </w:r>
      <w:r>
        <w:rPr/>
        <w:object w:dxaOrig="6935" w:dyaOrig="108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0.75pt;height:516.05pt" filled="f" o:ole="">
            <v:imagedata r:id="rId35" o:title=""/>
          </v:shape>
          <o:OLEObject Type="Embed" ProgID="" ShapeID="ole_rId34" DrawAspect="Content" ObjectID="_30658296" r:id="rId34"/>
        </w:object>
      </w:r>
    </w:p>
    <w:sectPr>
      <w:headerReference w:type="default" r:id="rId36"/>
      <w:type w:val="nextPage"/>
      <w:pgSz w:orient="landscape" w:w="16838" w:h="11906"/>
      <w:pgMar w:left="964" w:right="964" w:gutter="0" w:header="397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 w:val="false"/>
        <w:b w:val="false"/>
        <w:sz w:val="18"/>
        <w:lang w:val="en-US"/>
      </w:rPr>
    </w:pPr>
    <w:r>
      <w:rPr>
        <w:b w:val="false"/>
        <w:sz w:val="18"/>
        <w:lang w:val="en-US"/>
      </w:rPr>
      <w:t>KKV 6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  <w:rFonts w:ascii="Arial" w:hAnsi="Arial" w:cs="Arial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i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20"/>
      <w:lang w:val="en-GB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b/>
      <w:i w:val="false"/>
      <w:sz w:val="32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  <w:ind w:left="720" w:hanging="360"/>
    </w:pPr>
    <w:rPr>
      <w:b w:val="false"/>
      <w:color w:val="000000"/>
      <w:sz w:val="20"/>
      <w:lang w:val="en-US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2:10:00Z</dcterms:created>
  <dc:creator>Petunov</dc:creator>
  <dc:description/>
  <dc:language>en-US</dc:language>
  <cp:lastModifiedBy>ira_t</cp:lastModifiedBy>
  <cp:lastPrinted>2002-04-16T16:32:00Z</cp:lastPrinted>
  <dcterms:modified xsi:type="dcterms:W3CDTF">2002-04-16T12:33:00Z</dcterms:modified>
  <cp:revision>5</cp:revision>
  <dc:subject/>
  <dc:title>НАЗНАЧЕНИЕ КНОПОК БРЕЛКА (обычный режим)</dc:title>
</cp:coreProperties>
</file>