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2076608806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288870343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1758939593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46827207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152722644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2005472724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1822810186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1420094578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581162395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1558161296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1522041736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1031860193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837364969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424492515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1511268542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522930952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620797714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