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996802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729565112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594785562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