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Heading2"/>
        <w:pBdr>
          <w:bottom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Автомобиль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охран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система </w:t>
      </w:r>
      <w:r>
        <w:rPr>
          <w:rFonts w:cs="Arial" w:ascii="Arial" w:hAnsi="Arial"/>
          <w:sz w:val="18"/>
          <w:lang w:val="en-US"/>
        </w:rPr>
        <w:t>SRS</w:t>
      </w:r>
      <w:r>
        <w:rPr>
          <w:rFonts w:cs="Arial" w:ascii="Arial" w:hAnsi="Arial"/>
          <w:sz w:val="18"/>
        </w:rPr>
        <w:t xml:space="preserve"> 500А предназначена для защиты Вашего автомобиля. Она оповещает владельца о покушении на автомобиль световыми 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звуковы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игнала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блокирует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двигатель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от несанкционированного запуска. </w:t>
      </w:r>
    </w:p>
    <w:p>
      <w:pPr>
        <w:pStyle w:val="3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В состав системы входят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кропроцессорный блок управления (центральный блок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а брелка дистанционного управления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чик удара (два уровня срабатывания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ле блокировки двигателя с разъемным соединителем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ый индикатор состояния системы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ая кнопка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цевой выключатель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1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2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для подсоединения датчика удара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щит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система обеспечивает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несанкционированного запуска двигател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одбора кодовых комбинаций (антисканерная технология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записи и последующего воспроизведения кодов управления (динамический код)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открывания дверей, капота и багажника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уровневую защиту от ударов по кузову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ерерыва питания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ервис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истема осуществляет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(длительность импульса управления 0,7 или 3 секунды)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включение режима охраны с запиранием замков дверей;*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ий возврат в режим охраны при случайном его выключении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и выключение охраны без звукового подтвержде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жим “паника”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ие местоположения автомобил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ую индикацию режимов работы и факта срабатыва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отключение датчика уда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-4"/>
          <w:sz w:val="18"/>
        </w:rPr>
        <w:t>обнаружение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ткрытых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дверей,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капот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багажник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пр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включени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храны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салонного освещения после выключения охраны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управление дополнительными устройствами (второй канал)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ый режим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и, обеспечивающие личную безопасность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нападения anti-hi-jack (включение с брелка)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при вождении.*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и, отмеченные знаком * можно включить или выключить по желанию владельца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0 -</w:t>
      </w:r>
    </w:p>
    <w:p>
      <w:pPr>
        <w:pStyle w:val="Normal"/>
        <w:jc w:val="center"/>
        <w:rPr/>
      </w:pPr>
      <w:r>
        <w:rPr/>
        <w:object w:dxaOrig="10289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1pt;height:459.9pt" filled="f" o:ole="">
            <v:imagedata r:id="rId3" o:title=""/>
          </v:shape>
          <o:OLEObject Type="Embed" ProgID="" ShapeID="ole_rId2" DrawAspect="Content" ObjectID="_62108522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- 9 -</w:t>
      </w:r>
    </w:p>
    <w:p>
      <w:pPr>
        <w:pStyle w:val="Heading4"/>
        <w:pBdr>
          <w:bottom w:val="single" w:sz="4" w:space="1" w:color="000000"/>
        </w:pBdr>
        <w:rPr/>
      </w:pPr>
      <w:r>
        <w:rPr/>
        <w:t>Технические характеристики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инальное напряжение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12 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ый ток потребления в режиме охраны, не бол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о каждому вход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ри постоянно открытой зон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минут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озврата в режим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ключения режима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количество радио брел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ая нагрузочная способность вы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Цепь включения внешнего реле блокировк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ы управления замками дверей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ы управления габаритными огнями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Выход на сирену или </w:t>
            </w:r>
            <w:r>
              <w:rPr>
                <w:rFonts w:cs="Arial" w:ascii="Arial" w:hAnsi="Arial"/>
                <w:sz w:val="18"/>
                <w:lang w:val="en-US"/>
              </w:rPr>
              <w:t>Ho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ход управления вторым канало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управления салонным освещени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2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Управление системой осуществляется при помощи пульта дистанционного управления, выполненного в виде брелка для ключей. Дальность действия зависит от состояния элемента питания и интенсивности внешних радиопомех. Для формирования команд используются три кнопки брелка.</w:t>
      </w:r>
    </w:p>
    <w:p>
      <w:pPr>
        <w:pStyle w:val="Normal"/>
        <w:spacing w:before="6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object w:dxaOrig="4190" w:dyaOrig="3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2pt;height:131.75pt" filled="f" o:ole="">
            <v:imagedata r:id="rId5" o:title=""/>
          </v:shape>
          <o:OLEObject Type="Embed" ProgID="" ShapeID="ole_rId4" DrawAspect="Content" ObjectID="_202978809" r:id="rId4"/>
        </w:object>
      </w:r>
    </w:p>
    <w:p>
      <w:pPr>
        <w:pStyle w:val="Style11"/>
        <w:rPr/>
      </w:pPr>
      <w:r>
        <w:rPr/>
        <w:t>Назначение кнопок брелка</w:t>
      </w:r>
    </w:p>
    <w:tbl>
      <w:tblPr>
        <w:tblW w:w="6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204"/>
        <w:gridCol w:w="2064"/>
        <w:gridCol w:w="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и брелк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ыключен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ключено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со звуковым подтверждением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ключение тревог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и выключение режима "паник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"поиск машины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2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второго канал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>кнопки №1 и №2</w:t>
            </w:r>
            <w:r>
              <w:rPr>
                <w:rFonts w:cs="Arial" w:ascii="Arial" w:hAnsi="Arial"/>
                <w:sz w:val="18"/>
              </w:rPr>
              <w:t xml:space="preserve"> одновременно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без звукового подтвержде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3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лючение датчика удара на один цикл охран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27" w:right="-108" w:hanging="284"/>
              <w:rPr/>
            </w:pPr>
            <w:r>
              <w:rPr>
                <w:rFonts w:cs="Arial" w:ascii="Arial" w:hAnsi="Arial"/>
                <w:sz w:val="18"/>
              </w:rPr>
              <w:t xml:space="preserve">включение и выключение  </w:t>
            </w:r>
            <w:r>
              <w:rPr>
                <w:rFonts w:cs="Arial" w:ascii="Arial" w:hAnsi="Arial"/>
                <w:spacing w:val="-4"/>
                <w:sz w:val="18"/>
              </w:rPr>
              <w:t>режима "anti-hi-jack</w:t>
            </w:r>
            <w:r>
              <w:rPr>
                <w:rFonts w:cs="Arial" w:ascii="Arial" w:hAnsi="Arial"/>
                <w:sz w:val="18"/>
              </w:rPr>
              <w:t>"</w:t>
            </w:r>
          </w:p>
        </w:tc>
      </w:tr>
    </w:tbl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ключения режима охраны со звуковым подтверждением нажмите кратковременно кнопку 1 брелка. Включение охраны подтвердится коротким сигналом сирены и вспышкой габаритных огней. Замки дверей закроютс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охраны без звукового подтверждения нажмите одновременно кнопки 1 и 2 брелка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автоматического включения режима охраны (выполняется при установленной в центральном блоке перемычке №1) достаточно выключить зажигание и выйти из машины. Закрытие последней двери сопровождается двумя вспышками габаритных огней и через 30 секунд после ее закрытия система автоматически включит режим охраны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3 -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при включении режима охраны дверь, капот или багажник остались открытыми, то система обнаружит открытую зону и через 5 секунд включит сигнал тревоги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cs="Arial" w:ascii="Arial" w:hAnsi="Arial"/>
          <w:sz w:val="18"/>
        </w:rPr>
        <w:t>в центральном блоке должна быть установлена перемычка №2). В этом случае необходимо кнопкой 1 выключить сигнал тревоги, выключить режим охраны и закрыть дверь, капот или багажник. Если тревога вызвана неисправностью датчиков капота, багажника или двери обратитесь к специалисту для ее устранения. Если перемычка №2 удалена, то система сообщит об открытой зоне вспышкой габаритных огней и охрана будет отложена до закрытия зон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индикатор состояния медленно мигает. Сразу после включения охраны сигнализация блокирует двигатель от запуска, а через 5 секунд готова к выполнению остальных защитных функци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дарах по кузову, открывании дверей, капота или багажника включается тревога: звучит сирена и мигают габаритные огн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ительность тревоги зависит от того, каким воздействием она вызвана. Сигнал тревоги после слабого удара по кузову длится одну секунду, а после сильного - около двадцати секунд. Открывание дверей, капота, багажника, выключение и повторное включение напряжения питания вызывают сигнал тревоги длительностью одну минуту. Если же воздействие носит постоянный и продолжительный характер, например, были открыты и не закрывались двери, капот или багажник, то тревога будет длиться 5 минут, после чего открытая зона исключается из охраны. После окончания воздействия, например, после закрывания дверей, отключенная зона автоматически будет включена в охран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выключения сигнала тревоги кратковременно нажмите кнопку 1 брелка. Режим охраны после выключения сигнала тревоги сохранится.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18"/>
        </w:rPr>
        <w:t>Если</w:t>
      </w:r>
      <w:r>
        <w:rPr>
          <w:rFonts w:cs="Arial" w:ascii="Arial" w:hAnsi="Arial"/>
          <w:b/>
          <w:spacing w:val="-4"/>
          <w:sz w:val="18"/>
        </w:rPr>
        <w:t xml:space="preserve"> </w:t>
      </w:r>
      <w:r>
        <w:rPr>
          <w:rFonts w:cs="Arial" w:ascii="Arial" w:hAnsi="Arial"/>
          <w:spacing w:val="-4"/>
          <w:sz w:val="18"/>
        </w:rPr>
        <w:t>в режиме охраны сигнализация включила тревогу, и причиной послужило открывание дверей, капота, багажника или перерыв питания, система зафиксирует факт срабатывания и редкие вспышки индикатора состояния сменятся на более частые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18"/>
        </w:rPr>
        <w:t>Примечание.</w:t>
      </w:r>
      <w:r>
        <w:rPr>
          <w:rFonts w:cs="Arial" w:ascii="Arial" w:hAnsi="Arial"/>
          <w:sz w:val="18"/>
        </w:rPr>
        <w:t xml:space="preserve"> Для нормального функционирования системы в автомобилях, с задержкой выключения салонного освещения после закрывания дверей, необходимо удалить перемычку N2 в центральном блоке. В этом случае система готова к выполнению защитных функций не через 5 секунд, а после выключения салонного освещения. О том, что включена задержка выполнения защитных функций на время работы салонного освещения, система сообщит дополнительной вспышкой габаритных огней через 5 секунд после включения режима охраны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тключение датчика уда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дистанционного отключения датчика удара в режиме охраны нажмите и удерживайте нажатой кнопку 3 брелка до тех пор, пока три раза не вспыхнут габаритные огни. Чувствительность системы к ударам </w:t>
      </w:r>
      <w:bookmarkStart w:id="0" w:name="я"/>
      <w:bookmarkEnd w:id="0"/>
      <w:r>
        <w:rPr>
          <w:rFonts w:cs="Arial" w:ascii="Arial" w:hAnsi="Arial"/>
        </w:rPr>
        <w:t>восстановится при следующем включении режима охраны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8 -</w:t>
      </w:r>
    </w:p>
    <w:p>
      <w:pPr>
        <w:pStyle w:val="Heading3"/>
        <w:spacing w:before="0" w:after="0"/>
        <w:rPr>
          <w:i/>
          <w:i/>
          <w:sz w:val="18"/>
        </w:rPr>
      </w:pPr>
      <w:r>
        <w:rPr>
          <w:i/>
          <w:sz w:val="18"/>
        </w:rPr>
        <w:t>Практические рекомендации по эксплуатац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эксплуатации храните брелок и ключи зажигания отдельно, это позволит Вам в полном объеме реализовать потребительские свойства системы и избежать досадных инцидент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считаете это неудобным в повседневном пользовании, тогда следуйте этой рекомендации, отправляясь в ответственные поездки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Дополнительная информация по установке и техническому обслуживанию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ключение охранных устройств к электрооборудованию автомобиля требует специальных знаний и опыта работы. Рекомендуем устанавливать систему в установочных или сервисных центрах и не пользоваться услугами частных лиц. Приведенная ниже информация носит справочный характер и не может рассматриваться как пособие при самостоятельной установке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Heading4"/>
        <w:spacing w:before="120" w:after="0"/>
        <w:rPr/>
      </w:pPr>
      <w:r>
        <w:rPr/>
        <w:t>Жгут 1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тание +12 В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, подключить к масс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габаритные огни (+12 В при включении)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о-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сирену (+12 В при включе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лето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, соединен с красным (№10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р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разомкнутый контакт реле запирания, 15А соединен с фиолетовым</w:t>
            </w:r>
          </w:p>
        </w:tc>
      </w:tr>
    </w:tbl>
    <w:p>
      <w:pPr>
        <w:pStyle w:val="Heading4"/>
        <w:spacing w:before="120" w:after="0"/>
        <w:rPr/>
      </w:pPr>
      <w:r>
        <w:rPr/>
        <w:t>Жгут 2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Вход от замка зажигания (+12 В при включенном зажиг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елт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блокировки двигателя (масса при блокировке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салонным освещением (300 м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капота, багажника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Коричнев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анж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+12 В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о-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вторым каналом (масса при включении, импульсный сигнал длительностью 0,5 секунды)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 7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Программируемые функции</w:t>
      </w:r>
    </w:p>
    <w:p>
      <w:pPr>
        <w:pStyle w:val="2"/>
        <w:rPr/>
      </w:pPr>
      <w:r>
        <w:rPr/>
        <w:t>Сервисные функции, перечисленные в таблице, можно включить или выключить по желанию владельца, сняв или установив перемычки, расположенные в центральном блоке под съемной крышкой.</w:t>
      </w:r>
    </w:p>
    <w:tbl>
      <w:tblPr>
        <w:tblW w:w="6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191"/>
        <w:gridCol w:w="4649"/>
      </w:tblGrid>
      <w:tr>
        <w:trPr>
          <w:trHeight w:val="102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Перемычка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Состояние</w:t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Функция</w:t>
            </w:r>
          </w:p>
        </w:tc>
      </w:tr>
      <w:tr>
        <w:trPr>
          <w:trHeight w:val="304" w:hRule="atLeast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выполняется</w:t>
            </w:r>
          </w:p>
        </w:tc>
      </w:tr>
      <w:tr>
        <w:trPr>
          <w:trHeight w:val="167" w:hRule="atLeas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не выполняется</w:t>
            </w:r>
          </w:p>
        </w:tc>
      </w:tr>
      <w:tr>
        <w:trPr>
          <w:trHeight w:val="301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через 5 секунд после включения режима охраны</w:t>
            </w:r>
          </w:p>
        </w:tc>
      </w:tr>
      <w:tr>
        <w:trPr>
          <w:trHeight w:val="43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после выключения салонного освещения</w:t>
            </w:r>
          </w:p>
        </w:tc>
      </w:tr>
      <w:tr>
        <w:trPr>
          <w:trHeight w:val="39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выполняется</w:t>
            </w:r>
          </w:p>
        </w:tc>
      </w:tr>
      <w:tr>
        <w:trPr>
          <w:trHeight w:val="25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не выполняется</w:t>
            </w:r>
          </w:p>
        </w:tc>
      </w:tr>
      <w:tr>
        <w:trPr>
          <w:trHeight w:val="12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н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сирену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без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внутренней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электроники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тип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“Horn”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на сирену с внутренней электроникой</w:t>
            </w:r>
          </w:p>
        </w:tc>
      </w:tr>
      <w:tr>
        <w:trPr>
          <w:trHeight w:val="76" w:hRule="atLeast"/>
        </w:trPr>
        <w:tc>
          <w:tcPr>
            <w:tcW w:w="102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- 0,7 секунды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 - 3 секунд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</w:rPr>
        <w:t>Внимание!</w:t>
      </w:r>
      <w:r>
        <w:rPr>
          <w:rFonts w:cs="Arial" w:ascii="Arial" w:hAnsi="Arial"/>
          <w:sz w:val="18"/>
        </w:rPr>
        <w:t xml:space="preserve"> После снятия или установки программирующих перемычек для изменения программируемых функций необходимо выключить и вновь включить напряжение питания систем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бслуживание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комендуем Вам периодически, не реже одного раза в месяц, проверять работоспособность систем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режим охраны и проверьте реакцию системы на следующие воз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дары различной силы по кузо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двер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кап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багажника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ьте функцию блокировки двигателя. Для этого, находясь в автомобиле, включите режим охраны и попытайтесь завести двигател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Если Вы обнаружили какую-либо неисправность, обращайтесь в сервисный центр фирмы по месту приобретения систем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нижении дальности действия брелка дистанционного управления, замените элемент питания (в брелке используется элемент “А 27” 12В, средний срок службы которого зависит от частоты пользования брелком и обычно превышает 6 месяцев). Отверните винт на нижней стороне брелка, откройте корпус и замените элемент питания. При замене элемента соблюдайте полярность его включени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- 4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rPr/>
      </w:pPr>
      <w:r>
        <w:rPr>
          <w:rFonts w:cs="Arial" w:ascii="Arial" w:hAnsi="Arial"/>
        </w:rPr>
        <w:t xml:space="preserve">Для выключения режима охраны со звуковым подтверждением кратковременно нажмите кнопку 1 брелка. Выключение охраны подтвердится двумя вспышками </w:t>
      </w:r>
      <w:r>
        <w:rPr>
          <w:rFonts w:cs="Arial" w:ascii="Arial" w:hAnsi="Arial"/>
          <w:spacing w:val="-4"/>
        </w:rPr>
        <w:t>габаритных огней и двумя короткими сигналами сирены. Замки дверей откроются. На 30 секунд или до включения зажигания включится салонное освеще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ыключения режима охраны без звукового подтверждения нажмите одновременно кнопки 1 и 2 брелка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выключения режима охраны светодиод состояния погаснет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в режиме охраны включалась тревога от открывания дверей, капота, </w:t>
      </w:r>
      <w:r>
        <w:rPr>
          <w:rFonts w:cs="Arial" w:ascii="Arial" w:hAnsi="Arial"/>
          <w:spacing w:val="-4"/>
          <w:sz w:val="18"/>
        </w:rPr>
        <w:t>багажника, от перерыва питания,  то после выключения охраны, прозвучат четыре дополнительных сигнала сирены, сообщающих о происшедшем срабатывании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TextBody"/>
        <w:rPr/>
      </w:pPr>
      <w:r>
        <w:rPr>
          <w:rFonts w:cs="Arial" w:ascii="Arial" w:hAnsi="Arial"/>
        </w:rPr>
        <w:t>Если случайно или намеренно режим охраны был выключен, а двери, капот и багажник не открывались, то через 30 секунд режим охраны включится автоматически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подтвердится коротким сигналом сирены и вспышкой габаритных огней. Замки дверей закроютс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Режим “паника”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жим “паника” предназначен для привлечения внимания или для отпугивания посторонних лиц от автомобиля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нажмите кнопку 1 на брелке и удерживайте ее в течение двух секунд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игнал тревоги в режиме “паника” не ограничен по длительности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его выключения нажмите кратковременно кнопку 1 брелка. После выключения “паники” система останется в том режиме, в котором она находилась до ее включени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Определение местоположения автомобиля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я выполняется независимо от того, включен или выключен режим охраны. Для определения местоположения автомобиля на обширной по площади стоянке или в местах парковки с недостаточным освещением нажмите кратковременно кнопку 2 брелка. Система ответит шестью вспышками габаритных огней и одним коротким сигналом сирены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замками дверей при включенном зажиган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позволяет управлять с брелка замками дверей при включенном зажигании. Для закрывания замков дверей нажмите кратковременно кнопку 1. Для открывания замков дверей нажмите кратковременно кнопку 2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дополнительными устройствам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при установке системы на автомобиль к выходу управления вторым каналом подключены дополнительные устройства, такие как, соленоид багажника, вход контроллера стеклоподъемников, устройство дистанционного запуска двигателя, то Вы можете включить их дистанционно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этого нажмите и удерживайте в течение двух секунд кнопку 2 брелка. Нажатие кнопки подтвердится коротким сигналом сире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управления вторым каналом длится около 0,5 секунды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торой канал работает как при включенном, так и при выключенном режиме охра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включенном зажигании звукового подтверждения при нажатии на кнопку не будет.</w:t>
      </w:r>
    </w:p>
    <w:p>
      <w:pPr>
        <w:pStyle w:val="Heading3"/>
        <w:spacing w:before="0" w:after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- 5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Защита от нападения “anti-hi-jack”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Если Вас вынуждают покинуть автомобиль, не раздумывая, сделайте это. Попытка защитить от угона автомобиль не должна ставить под угрозу Вашу безопасность. Защита автомобиля - задача сигнал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Функция anti-hi-jack в </w:t>
      </w:r>
      <w:r>
        <w:rPr>
          <w:rFonts w:cs="Arial" w:ascii="Arial" w:hAnsi="Arial"/>
          <w:b/>
          <w:sz w:val="18"/>
        </w:rPr>
        <w:t>SRS 500А</w:t>
      </w:r>
      <w:r>
        <w:rPr>
          <w:rFonts w:cs="Arial" w:ascii="Arial" w:hAnsi="Arial"/>
          <w:sz w:val="18"/>
        </w:rPr>
        <w:t xml:space="preserve"> обеспечивает остановку автомобиля, когда </w:t>
      </w:r>
      <w:r>
        <w:rPr>
          <w:rFonts w:cs="Arial" w:ascii="Arial" w:hAnsi="Arial"/>
          <w:spacing w:val="-4"/>
          <w:sz w:val="18"/>
        </w:rPr>
        <w:t>насильственный угон уже состоялся. Для реализации функции вслед удаляющемуся автомобилю, пока он ещё находится в зоне действия брелка, нажмите на брелке кнопку 3 и удерживайте её, пока система не подтвердит включение функции вспышкой габаритных огней. Через 30 секунд после включения функции прозвучит 10 коротких предупреждающих сигналов, после чего произойдет блокировка двигателя и включится тревог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тревоги отключается выключением зажигания, каждая следующая попытка включить зажигание вызовет новую тревогу. При включенном зажигании в режиме anti-hi-jack тревога не ограничена по длительност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ыключения функции anti-hi-jack на любом этапе нажмите кнопку 3 брелка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я безопасного запирания замков дверей при вождении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В системе </w:t>
      </w:r>
      <w:r>
        <w:rPr>
          <w:rFonts w:cs="Arial" w:ascii="Arial" w:hAnsi="Arial"/>
          <w:sz w:val="18"/>
          <w:lang w:val="en-US"/>
        </w:rPr>
        <w:t xml:space="preserve">SRS </w:t>
      </w:r>
      <w:r>
        <w:rPr>
          <w:rFonts w:cs="Arial" w:ascii="Arial" w:hAnsi="Arial"/>
          <w:sz w:val="18"/>
        </w:rPr>
        <w:t>500</w:t>
      </w:r>
      <w:r>
        <w:rPr>
          <w:rFonts w:cs="Arial" w:ascii="Arial" w:hAnsi="Arial"/>
          <w:sz w:val="18"/>
          <w:lang w:val="en-US"/>
        </w:rPr>
        <w:t>A</w:t>
      </w:r>
      <w:r>
        <w:rPr>
          <w:rFonts w:cs="Arial" w:ascii="Arial" w:hAnsi="Arial"/>
          <w:sz w:val="18"/>
        </w:rPr>
        <w:t xml:space="preserve"> реализована функция безопасного запирания замков дверей при вождении, которая позволяет обеспечить личную безопасность водителя и пассажиров.</w:t>
      </w:r>
    </w:p>
    <w:p>
      <w:pPr>
        <w:pStyle w:val="Normal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Эта функция выполняется при установленной в центральном блоке перемычке №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5 секунд после включения зажигания замки дверей автоматически закрываются. После выключения зажигания замки дверей открываются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лужебный режи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лужебный режим предназначен для временного отключения функций автоматического включения охраны при передаче автомобиля другим лицам. При этом не потребуется передавать радио брелок и объяснять, как им пользовать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Включение служебного режим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служебную кнопку 5 раз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подтвердится тремя вспышками габаритных огней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индикатор состояния постоянно светит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Функционирование системы в служебном режим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может находиться в служебном режиме неограниченно долго. Включение и выключение зажигания на состояние системы не влияет. Отключение и последующее восстановление питания не приводит к выключению служебного режим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сигнализация не осуществляет охранных функций, но Вы по-прежнему можете управлять с брелка электроприводами замков двер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закрытия или открытия замков дверей нажмите кнопку 1 брелка. Закрытие замков сопровождается одной вспышкой габаритных огней, открытие замков - двумя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лужебном режиме на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нажат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кнопок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ил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истема отвечает вспышкой габаритных огней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- 6 -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ыключение служебного режима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Нажмите служебную кнопку 5 раз. Система подтвердит выключение служебного режима вспышкой габаритных огней и тремя короткими сигналами сирен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Индикатор состояния погаснет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оды брелков, входящих в комплект поставки записаны в память системы на этапе предпродажной подготовки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Для удаления из памяти системы кодов утраченных брелков или для записи новых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жмите и удерживайте в течение 5-ти секунд служебную кнопк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записи кодов подтвердится пятью сигналами сирены и постоянным включением габаритных огн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я между любыми действиями при записи кодов брелков не должно превышать 10 секунд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на первом брелке, код которого Вы хотите записать в память системы. Запись кода первого брелка система подтвердит дву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второго брелка. Запись кода второго брелка система подтвердит тре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третьего брелка. Запись кода третьего брелка система подтвердит четырь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четвертого брелка. Подтверждением записи кода четвертого брелка будет выход системы из режима программиров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стирания из памяти системы кодов утраченных брелков достаточно записать коды имеющихся брелко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ыключение режима записи кодов происходит автоматически после записи кода четвертого брелка или через 10 секунд после нажатия на кнопку последнего брелка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После выключения режима записи габаритные огни погаснут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Аварийное выключение режима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варийное выключение охраны применяется в случае утраты или неисправности радио брелк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дверь. Включится тревог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2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Нажмите служебную кнопку. Тревога и режим охраны будут выключен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36830</wp:posOffset>
                </wp:positionV>
                <wp:extent cx="4297680" cy="649224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49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3pt;margin-top:2.9pt;width:338.35pt;height:511.1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28270</wp:posOffset>
                </wp:positionV>
                <wp:extent cx="4114800" cy="63093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10.1pt;width:323.95pt;height:496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/>
        <w:object w:dxaOrig="550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25pt;height:218.1pt" filled="f" o:ole="">
            <v:imagedata r:id="rId7" o:title=""/>
          </v:shape>
          <o:OLEObject Type="Embed" ProgID="" ShapeID="ole_rId6" DrawAspect="Content" ObjectID="_1139468849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orient="landscape" w:w="16838" w:h="11906"/>
      <w:pgMar w:left="964" w:right="964" w:gutter="0" w:header="34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KKM 16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Cyr;Times New Roman" w:hAnsi="Arial Cyr;Times New Roman" w:cs="Arial Cyr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12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yr;Times New Roman" w:hAnsi="Arial Cyr;Times New Roman" w:cs="Arial Cyr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 Cyr;Times New Roman" w:hAnsi="Arial Cyr;Times New Roman" w:cs="Arial Cyr;Times New Roman"/>
      <w:sz w:val="18"/>
    </w:rPr>
  </w:style>
  <w:style w:type="paragraph" w:styleId="3">
    <w:name w:val="Основной текст 3"/>
    <w:basedOn w:val="Normal"/>
    <w:qFormat/>
    <w:pPr>
      <w:jc w:val="both"/>
    </w:pPr>
    <w:rPr>
      <w:rFonts w:ascii="Arial Cyr;Times New Roman" w:hAnsi="Arial Cyr;Times New Roman" w:cs="Arial Cyr;Times New Roman"/>
      <w:b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both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59:00Z</dcterms:created>
  <dc:creator>user</dc:creator>
  <dc:description/>
  <dc:language>en-US</dc:language>
  <cp:lastModifiedBy>Ira_t</cp:lastModifiedBy>
  <cp:lastPrinted>2000-11-10T15:55:00Z</cp:lastPrinted>
  <dcterms:modified xsi:type="dcterms:W3CDTF">2000-11-10T12:59:00Z</dcterms:modified>
  <cp:revision>2</cp:revision>
  <dc:subject/>
  <dc:title>                                                         - 1 -</dc:title>
</cp:coreProperties>
</file>