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7411615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417435135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55022031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