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ммобилизатор </w:t>
      </w:r>
      <w:r>
        <w:rPr>
          <w:b w:val="false"/>
          <w:sz w:val="18"/>
          <w:lang w:val="en-US"/>
        </w:rPr>
        <w:t>COSA NOSTRA</w:t>
      </w:r>
      <w:r>
        <w:rPr>
          <w:b w:val="false"/>
          <w:sz w:val="18"/>
        </w:rPr>
        <w:t xml:space="preserve"> с дополнительной функцией охраны и защиты от ограбления (</w:t>
      </w:r>
      <w:r>
        <w:rPr>
          <w:b w:val="false"/>
          <w:sz w:val="18"/>
          <w:lang w:val="en-US"/>
        </w:rPr>
        <w:t>Anti car-jacking)</w:t>
      </w:r>
      <w:r>
        <w:rPr>
          <w:b w:val="false"/>
          <w:sz w:val="18"/>
        </w:rPr>
        <w:t xml:space="preserve"> является  противоугонным устройством и предназначен для блокировки двигателя от несанкционированного запуска по двум цепям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Блокировка осуществляется встроенными в центральный блок реле, контакты которых разрывают электрические цепи, обеспечивающие запуск и функционирование двигателя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Аварийное отключение блокировки выполняется с помощью специального провода, размещаемого в жгуте проводов в скрытом месте.</w:t>
      </w:r>
    </w:p>
    <w:p>
      <w:pPr>
        <w:pStyle w:val="Normal"/>
        <w:jc w:val="both"/>
        <w:rPr/>
      </w:pPr>
      <w:r>
        <w:rPr>
          <w:b w:val="false"/>
          <w:sz w:val="18"/>
        </w:rPr>
        <w:t>Рекомендуем Вам перед установкой системы на автомобиль, внимательно ознакомиться с настоящей инструкцией и обсудить с установщиком, где лучше расположить в Вашем автомобиле антенну считывателя и аварийный провод.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>В комплект поставки входят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 со жгутом проводов, антенной считывателя и зуммером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бесконтактных электронных ключа – транспондер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нструкция пользователя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Управление иммобилизатором</w:t>
      </w:r>
    </w:p>
    <w:p>
      <w:pPr>
        <w:pStyle w:val="Normal"/>
        <w:jc w:val="both"/>
        <w:rPr/>
      </w:pPr>
      <w:r>
        <w:rPr>
          <w:b w:val="false"/>
          <w:sz w:val="18"/>
        </w:rPr>
        <w:t>Управление иммобилизатором при помощи электронного ключа-транспондера, выполненного в виде детали ремешка для часов. Код транспондера, внесенного в зону действия антенны считывателя, поступает в центральный блок и сравнивается с кодом, предварительно записанным в память системы. Транспондер не имеет внутреннего источника питания, не требует обслуживания при эксплуатации и срок службы его не ограничен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ля управления иммобилизатором могут использоваться оба ключа из комплекта. Для правильного функционирования необходимо чтобы в зоне действия антенны считывателя находился только один электронный ключ.</w:t>
      </w:r>
    </w:p>
    <w:p>
      <w:pPr>
        <w:pStyle w:val="Normal"/>
        <w:jc w:val="center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>
          <w:sz w:val="18"/>
        </w:rPr>
      </w:pPr>
      <w:r>
        <w:rPr>
          <w:sz w:val="18"/>
        </w:rPr>
        <w:t>Включение блокировки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18"/>
        </w:rPr>
        <w:t xml:space="preserve">Иммобилизатор автоматически включает цепи блокировки через </w:t>
      </w:r>
      <w:r>
        <w:rPr>
          <w:rFonts w:cs="Arial" w:ascii="Arial" w:hAnsi="Arial"/>
          <w:b w:val="false"/>
          <w:sz w:val="18"/>
          <w:lang w:val="en-US"/>
        </w:rPr>
        <w:t xml:space="preserve">20 </w:t>
      </w:r>
      <w:r>
        <w:rPr>
          <w:rFonts w:cs="Arial" w:ascii="Arial" w:hAnsi="Arial"/>
          <w:b w:val="false"/>
          <w:sz w:val="18"/>
        </w:rPr>
        <w:t xml:space="preserve">секунд после выключения зажигания. В течение этих 20-и секунд двигатель можно включить повторно. Через 15 секунд после выключения зажигания звучат короткие предупреждающие сигналы зуммера. После 10-и звуковых сигналов включаются цепи блокировки. </w:t>
      </w:r>
    </w:p>
    <w:p>
      <w:pPr>
        <w:pStyle w:val="Heading1"/>
        <w:rPr>
          <w:sz w:val="18"/>
        </w:rPr>
      </w:pPr>
      <w:r>
        <w:rPr>
          <w:sz w:val="18"/>
        </w:rPr>
        <w:t>Режим блокировки</w:t>
      </w:r>
    </w:p>
    <w:p>
      <w:pPr>
        <w:pStyle w:val="2"/>
        <w:rPr>
          <w:sz w:val="18"/>
        </w:rPr>
      </w:pPr>
      <w:r>
        <w:rPr>
          <w:sz w:val="18"/>
        </w:rPr>
        <w:t>Индикатор состояния в режиме блокировки медленно мигает. Запуск двигателя невозможен. Снятие и последующее восстановление питания не приводит к выключению режима блокировки. Если в режиме блокировки будет включено зажигание, через 30 секунд включится тревога: будут мигать габаритные фонари и звучать сирена.</w:t>
      </w:r>
      <w:r>
        <w:rPr>
          <w:sz w:val="18"/>
          <w:lang w:val="en-US"/>
        </w:rPr>
        <w:t xml:space="preserve"> </w:t>
      </w:r>
      <w:r>
        <w:rPr>
          <w:sz w:val="18"/>
        </w:rPr>
        <w:t>Длительность тревоги около 2-х минут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Выключение блокировки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я выключения блокировки достаточно поднести к считывателю транспондер. Короткий сигнал зуммера подтвердит выключение режима блокировки. При включении зажигания контакты реле блокировки замкнуться.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Аварийное отключение блокировок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 xml:space="preserve">В случае если Вы забыли или потеряли электронный ключ, запасной ключ находится вне досягаемости, то можно отключить блокировки без электронного ключа. Для этого достаточно замкнуть провод аварийного отключения на массу и </w:t>
      </w:r>
    </w:p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2-</w:t>
      </w:r>
    </w:p>
    <w:p>
      <w:pPr>
        <w:pStyle w:val="Normal"/>
        <w:jc w:val="both"/>
        <w:rPr/>
      </w:pPr>
      <w:r>
        <w:rPr>
          <w:b w:val="false"/>
          <w:sz w:val="18"/>
        </w:rPr>
        <w:t>включить зажигание. Тревоги это не отменит, но блокировка выключится и позволит завести двигатель. Данный провод находится в общем жгуте и по внешнему виду от других проводов не отличается. При установке системы Вы должны запомнить место, в котором он находится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</w:rPr>
        <w:t>Защита от ограбления (</w:t>
      </w:r>
      <w:r>
        <w:rPr>
          <w:sz w:val="18"/>
          <w:lang w:val="en-US"/>
        </w:rPr>
        <w:t>Anti car-jacking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защиты от ограбления активизируется каждый раз после открывания двери при включенном зажигании. Через 30 секунд после этого включается тревога, а через 1 минуту - блокировка.  Для выключения режима защиты от ограбления на любом этапе достаточно внести транспондер в поле считывателя. Тревога и блокировка выключится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Действия владельца в случае неисправности иммобилизатора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Если Ваш иммобилизатор не управляется, то, прежде всего, внимательно прочитайте соответствующий раздел настоящей инструкции и убедитесь в правильности выполняемых Вами действий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Если Вы действуете в соответствии с настоящей инструкцией и уверены, что электрооборудование Вашего автомобиля исправно, а запуск или нормальное функционирование двигателя невозможно из-за неисправности иммобилизатора, то Вам следует обратиться за технической помощью к специалисту, установившему иммобилизатор. </w:t>
      </w:r>
    </w:p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rPr/>
      </w:pPr>
      <w:r>
        <w:rPr/>
        <w:t>НАЗНАЧЕНИЕ ПРОВОДОВ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>
          <w:trHeight w:val="3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означение 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GR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+ 12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+12 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GNI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вход зажигания (+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AMAGE WI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аварийного отклю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O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датчика дверей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PARKING LIGHT (2 </w:t>
            </w:r>
            <w:r>
              <w:rPr>
                <w:b w:val="false"/>
                <w:sz w:val="18"/>
              </w:rPr>
              <w:t>пров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ы на световые сигналы  (+ 10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I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 2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L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 для подключения светодиодного индикатора состояния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минальное напряжение пит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+12 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ок потребления в режиме охраны по проводу питания, не боле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5 м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ксимально допустимый ток через контакты реле блокир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А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Устройство заключено в брызгозащищенный корпус (класс защиты </w:t>
      </w:r>
      <w:r>
        <w:rPr>
          <w:b w:val="false"/>
          <w:sz w:val="18"/>
          <w:lang w:val="en-US"/>
        </w:rPr>
        <w:t>IP40)</w:t>
      </w:r>
      <w:r>
        <w:rPr>
          <w:b w:val="false"/>
          <w:sz w:val="18"/>
        </w:rPr>
        <w:t xml:space="preserve"> и соответствует по климатическим требованиям ГОСТ 15150, исполнения УХЛ2, интервал рабочих температур –40 - +85</w:t>
      </w:r>
      <w:r>
        <w:rPr>
          <w:b w:val="false"/>
          <w:sz w:val="18"/>
          <w:vertAlign w:val="superscript"/>
        </w:rPr>
        <w:t>о</w:t>
      </w:r>
      <w:r>
        <w:rPr>
          <w:b w:val="false"/>
          <w:sz w:val="18"/>
        </w:rPr>
        <w:t xml:space="preserve">С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стройство соответствует по электромагнитной совместимости требованиям ГОСТ 50789 – 95.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08585</wp:posOffset>
                </wp:positionV>
                <wp:extent cx="4297680" cy="63861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38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5pt;margin-top:8.55pt;width:338.35pt;height:50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  <w:t>Immobilizer CN</w:t>
      </w:r>
    </w:p>
    <w:p>
      <w:pPr>
        <w:pStyle w:val="Normal"/>
        <w:jc w:val="both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83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5pt;height:49.95pt" filled="f" o:ole="">
            <v:imagedata r:id="rId3" o:title=""/>
          </v:shape>
          <o:OLEObject Type="Embed" ProgID="" ShapeID="ole_rId2" DrawAspect="Content" ObjectID="_1845992829" r:id="rId2"/>
        </w:objec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TI CAR-JACKING</w:t>
      </w:r>
    </w:p>
    <w:p>
      <w:pPr>
        <w:pStyle w:val="Normal"/>
        <w:jc w:val="center"/>
        <w:rPr>
          <w:b w:val="false"/>
          <w:b w:val="false"/>
          <w:sz w:val="32"/>
          <w:szCs w:val="36"/>
          <w:lang w:val="en-US"/>
        </w:rPr>
      </w:pPr>
      <w:r>
        <w:rPr>
          <w:b w:val="false"/>
          <w:sz w:val="32"/>
          <w:szCs w:val="36"/>
          <w:lang w:val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ИНСТРУКЦИЯ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ПОЛЬЗОВА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                  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headerReference w:type="default" r:id="rId4"/>
      <w:type w:val="nextPage"/>
      <w:pgSz w:orient="landscape" w:w="16838" w:h="11906"/>
      <w:pgMar w:left="964" w:right="964" w:gutter="0" w:header="284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Tur">
    <w:altName w:val="Times New Roman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6"/>
        <w:lang w:val="en-US"/>
      </w:rPr>
    </w:pPr>
    <w:r>
      <w:rPr>
        <w:b w:val="false"/>
        <w:sz w:val="16"/>
        <w:lang w:val="en-US"/>
      </w:rPr>
      <w:t>IMMC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" w:hAnsi="Galliard BT" w:cs="Galliard BT"/>
      <w:sz w:val="32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6:16:00Z</dcterms:created>
  <dc:creator>John Doe</dc:creator>
  <dc:description/>
  <dc:language>en-US</dc:language>
  <cp:lastModifiedBy>PETROV</cp:lastModifiedBy>
  <cp:lastPrinted>2003-04-22T11:51:00Z</cp:lastPrinted>
  <dcterms:modified xsi:type="dcterms:W3CDTF">2003-04-22T07:52:00Z</dcterms:modified>
  <cp:revision>3</cp:revision>
  <dc:subject/>
  <dc:title>- 1 -</dc:title>
</cp:coreProperties>
</file>