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9815382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571144594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807762997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271839477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542761491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426864607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046312154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87458318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649102902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965887741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863313721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468352758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796086865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867251264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214749164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