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ind w:right="1457" w:hanging="0"/>
        <w:jc w:val="center"/>
        <w:rPr>
          <w:rFonts w:eastAsia="Albertus (W1);Arial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Normal"/>
        <w:widowControl/>
        <w:ind w:right="1457" w:hanging="0"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rial" w:cs="Arial" w:ascii="Arial" w:hAnsi="Arial"/>
          <w:b/>
          <w:bCs/>
          <w:sz w:val="28"/>
          <w:lang w:val="ru-RU"/>
        </w:rPr>
        <w:t xml:space="preserve">        </w:t>
      </w:r>
      <w:r>
        <w:rPr>
          <w:rFonts w:eastAsia="Albertus (W1);Arial" w:cs="Arial" w:ascii="Arial" w:hAnsi="Arial"/>
          <w:b/>
          <w:bCs/>
          <w:sz w:val="28"/>
        </w:rPr>
        <w:t>MO</w:t>
      </w:r>
      <w:r>
        <w:rPr>
          <w:rFonts w:eastAsia="Albertus (W1);Arial" w:cs="Arial" w:ascii="Arial" w:hAnsi="Arial"/>
          <w:b/>
          <w:bCs/>
          <w:sz w:val="28"/>
          <w:lang w:val="ru-RU"/>
        </w:rPr>
        <w:t xml:space="preserve">ДЕЛЬ </w:t>
      </w:r>
      <w:r>
        <w:rPr>
          <w:rFonts w:eastAsia="Albertus (W1);Arial" w:cs="Arial" w:ascii="Arial" w:hAnsi="Arial"/>
          <w:b/>
          <w:bCs/>
          <w:sz w:val="28"/>
        </w:rPr>
        <w:t>ALA</w:t>
      </w:r>
      <w:r>
        <w:rPr>
          <w:rFonts w:eastAsia="Albertus (W1);Arial" w:cs="Arial" w:ascii="Arial" w:hAnsi="Arial"/>
          <w:b/>
          <w:bCs/>
          <w:sz w:val="28"/>
          <w:lang w:val="ru-RU"/>
        </w:rPr>
        <w:t>774</w:t>
      </w:r>
      <w:r>
        <w:rPr>
          <w:rFonts w:eastAsia="Albertus (W1);Arial" w:cs="Arial" w:ascii="Arial" w:hAnsi="Arial"/>
          <w:b/>
          <w:bCs/>
          <w:sz w:val="28"/>
        </w:rPr>
        <w:t>R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ОХРАННЫЙ КОМПЛЕКС С ДИСТАНЦИОННЫМ ЗАПУСКОМ ДВИГАТЕЛЯ (ДЗД)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РУКОВОДСТВО ПО УСТАНОВКЕ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shd w:fill="000000" w:val="clear"/>
        <w:spacing w:lineRule="atLeast" w:line="240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                          </w:t>
      </w:r>
      <w:r>
        <w:rPr>
          <w:rFonts w:eastAsia="Albertus (W1);Arial" w:cs="Arial" w:ascii="Arial" w:hAnsi="Arial"/>
          <w:b/>
          <w:sz w:val="24"/>
          <w:lang w:val="ru-RU"/>
        </w:rPr>
        <w:t>СОДЕРЖ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/>
      </w:pPr>
      <w:r>
        <w:rPr>
          <w:rFonts w:eastAsia="Albertus (W1);Arial" w:cs="Arial" w:ascii="Arial" w:hAnsi="Arial"/>
          <w:b/>
          <w:lang w:val="ru-RU"/>
        </w:rPr>
        <w:t>СХЕМА УСТАНОВКИ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3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  <w:t xml:space="preserve">H1: 6 PIN </w:t>
      </w:r>
      <w:r>
        <w:rPr>
          <w:rFonts w:eastAsia="Albertus (W1);Arial" w:cs="Arial" w:ascii="Arial" w:hAnsi="Arial"/>
          <w:b/>
          <w:lang w:val="ru-RU"/>
        </w:rPr>
        <w:t>ЖГУТ</w:t>
      </w:r>
      <w:r>
        <w:rPr>
          <w:rFonts w:eastAsia="Albertus (W1);Arial" w:cs="Arial" w:ascii="Arial" w:hAnsi="Arial"/>
          <w:b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ПРОВОДОВ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1 И 3 Белый провод выход реле поворотников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1/2 Красно/белый провод силовой вход поворотников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4 Черный провод системное заземле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5 Коричневый провод (+) выход сирены/клаксон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6 Красный провод мощность системы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.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ОРАНЖ СОЕД РАЗЪЕМ 2-Х ФАЗОВОГО ПРОТИВОУДАРНОГО СЕНСОР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3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ДЛЯ СТАТУСА СВЕТОДИ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5:</w:t>
      </w:r>
      <w:r>
        <w:rPr>
          <w:rFonts w:eastAsia="Albertus (W1);Arial" w:cs="Arial" w:ascii="Arial" w:hAnsi="Arial"/>
          <w:b/>
          <w:lang w:val="ru-RU"/>
        </w:rPr>
        <w:t xml:space="preserve">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– МОДУЛЬ ПРИЕМОПЕРЕДАТЧИКА АНТЕННЫ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6: 3-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КОРИЧНЕВЫЙ СОЕД РАЗЪЕМ ДЛЯ СЕНСОРА ВЫЗОВА (ПРОТИВОУД) ОПЦ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7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ДЛЯ РЕЖИМА </w:t>
      </w:r>
      <w:r>
        <w:rPr>
          <w:rFonts w:eastAsia="Albertus (W1);Arial" w:cs="Arial" w:ascii="Arial" w:hAnsi="Arial"/>
          <w:b/>
        </w:rPr>
        <w:t>VALET</w:t>
      </w:r>
      <w:r>
        <w:rPr>
          <w:rFonts w:eastAsia="Albertus (W1);Arial" w:cs="Arial" w:ascii="Arial" w:hAnsi="Arial"/>
          <w:b/>
          <w:lang w:val="ru-RU"/>
        </w:rPr>
        <w:t xml:space="preserve"> ПЕРЕКЛЮЧАТЕЛ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8: 1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INI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ВЫХ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 Черно/белый провод – заземл вход считывания переключателя ручни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2 Синий провод – Вход земли моментального триггера (Зона 2)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3 Зеленый провод – (-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4 Желтый провод к переключателю зажигания +12</w:t>
      </w:r>
      <w:r>
        <w:rPr>
          <w:rFonts w:eastAsia="Albertus (W1);Arial" w:cs="Arial" w:ascii="Arial" w:hAnsi="Arial"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5 Бело/зеленый провод – (-) вход управления запиранием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8/6 Бело/черный провод – (-) вход управления отпиранием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7 Фиолетовый провод – (+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8 Оранж провод – 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енный выход при в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9 Оранж/белый провод –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 выход при вы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0 Роз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 2-х шагового запирания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1 Сер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3 управление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2 Черно/зеле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Программируемый выход канала 4 управл таймера – (Заводская установка моментального заземления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</w:t>
      </w:r>
      <w:r>
        <w:rPr>
          <w:rFonts w:eastAsia="Albertus (W1);Arial" w:cs="Arial" w:ascii="Arial" w:hAnsi="Arial"/>
          <w:sz w:val="18"/>
        </w:rPr>
        <w:t xml:space="preserve"> </w:t>
      </w:r>
      <w:r>
        <w:rPr>
          <w:rFonts w:eastAsia="Albertus (W1);Arial" w:cs="Arial" w:ascii="Arial" w:hAnsi="Arial"/>
          <w:sz w:val="18"/>
          <w:lang w:val="ru-RU"/>
        </w:rPr>
        <w:t>клаксон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3 Черно/красный провод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5 управл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4 Бело/крас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 сигнала отключения (заводская установка безопасности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5 Черно/фиолет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6 управление таймер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6 Бел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онтроля салонного освещения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4. 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ОЕД РАЗЪЕМ ДВЕРНОГО ЗАМК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Установка новых движков 4-х дверного зам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(-) система триггеров замков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(+)система триггеров замков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Альтернативные дверные замки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Вакуумная система запирания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2 –х шаговое подключение провода отпирания дверей в 5-ти проводных альтерн дверных замках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–х шаговое подключение провода отпирания дверей в дверных замках переключ к земле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2 –х шаговое подключение провода отпирания дверей в (+) переключ дверного замк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lbertus (W1);Arial" w:cs="Arial" w:ascii="Arial" w:hAnsi="Arial"/>
          <w:sz w:val="18"/>
          <w:lang w:val="ru-RU"/>
        </w:rPr>
      </w:r>
    </w:p>
    <w:p>
      <w:pPr>
        <w:pStyle w:val="Normal"/>
        <w:widowControl/>
        <w:shd w:fill="000000" w:val="clear"/>
        <w:tabs>
          <w:tab w:val="clear" w:pos="720"/>
          <w:tab w:val="left" w:pos="9300" w:leader="dot"/>
        </w:tabs>
        <w:spacing w:lineRule="atLeast" w:line="24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</w:t>
      </w:r>
      <w:r>
        <w:rPr>
          <w:rFonts w:eastAsia="Albertus (W1);Arial" w:cs="Arial" w:ascii="Arial" w:hAnsi="Arial"/>
          <w:b/>
          <w:lang w:val="ru-RU"/>
        </w:rPr>
        <w:t>ПРОГРАММИРОВ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 xml:space="preserve">. ПРОГАРММИРОВАНИЕ ДИСТАНЦИОННОГО ПЕРЕДАТЧИКА 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>. РАЗДЕЛЫ ПРОГРАММИРОВАН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Постановка в охрану с автоматической блокировкой стартера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3 / </w:t>
      </w:r>
      <w:r>
        <w:rPr>
          <w:rFonts w:eastAsia="Albertus (W1);Arial" w:cs="Arial" w:ascii="Arial" w:hAnsi="Arial"/>
          <w:sz w:val="18"/>
          <w:lang w:val="ru-RU"/>
        </w:rPr>
        <w:t>45</w:t>
      </w:r>
      <w:r>
        <w:rPr>
          <w:rFonts w:eastAsia="Albertus (W1);Arial" w:cs="Arial" w:ascii="Arial" w:hAnsi="Arial"/>
          <w:sz w:val="18"/>
          <w:lang w:val="ru-RU"/>
        </w:rPr>
        <w:t xml:space="preserve"> сек задержка при открытой двери сигнал ЧИРП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омфорт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Проверка расстояния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2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Автомобиль с Турбо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водской выход безопасного отключения системы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3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анал 4 (5 / 6) Программирование выхода управления таймер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Установка пароля </w:t>
      </w:r>
      <w:r>
        <w:rPr>
          <w:rFonts w:eastAsia="Albertus (W1);Arial" w:cs="Arial" w:ascii="Arial" w:hAnsi="Arial"/>
          <w:sz w:val="18"/>
        </w:rPr>
        <w:t>PIN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  <w:r>
        <w:rPr>
          <w:rFonts w:eastAsia="Albertus (W1);Arial" w:cs="Arial" w:ascii="Arial" w:hAnsi="Arial"/>
          <w:sz w:val="18"/>
        </w:rPr>
        <w:t>Code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Режим тестирования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  <w:lang w:val="ru-RU"/>
        </w:rPr>
        <w:t xml:space="preserve">РЕЖИМ </w:t>
      </w:r>
      <w:r>
        <w:rPr>
          <w:rFonts w:eastAsia="Albertus (W1);Arial" w:cs="Arial" w:ascii="Arial" w:hAnsi="Arial"/>
          <w:b/>
        </w:rPr>
        <w:t>T</w:t>
      </w:r>
      <w:r>
        <w:rPr>
          <w:rFonts w:eastAsia="Albertus (W1);Arial" w:cs="Arial" w:ascii="Arial" w:hAnsi="Arial"/>
          <w:b/>
        </w:rPr>
        <w:t>EST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ODE</w:t>
      </w:r>
      <w:r>
        <w:rPr>
          <w:rFonts w:eastAsia="Albertus (W1);Arial" w:cs="Arial" w:ascii="Arial" w:hAnsi="Arial"/>
          <w:b/>
          <w:lang w:val="ru-RU"/>
        </w:rPr>
        <w:tab/>
        <w:t>15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  <w:lang w:val="ru-RU"/>
        </w:rPr>
        <w:t>ВОЗВРАЩЕНИЕ К ЗАВОДСКИМ УСТАНОВКАМ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16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ХЕМА УСТАНОВКИ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4"/>
          <w:lang w:val="ru-RU"/>
        </w:rPr>
      </w:pPr>
      <w:r>
        <w:rPr>
          <w:rFonts w:eastAsia="Albertus (W1);Arial" w:cs="Arial" w:ascii="Arial" w:hAnsi="Arial"/>
          <w:sz w:val="24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</w:rPr>
      </w:pPr>
      <w:bookmarkStart w:id="0" w:name="_1153572756"/>
      <w:bookmarkStart w:id="1" w:name="_1149373360"/>
      <w:bookmarkStart w:id="2" w:name="_1149373330"/>
      <w:bookmarkStart w:id="3" w:name="_1144969172"/>
      <w:bookmarkStart w:id="4" w:name="_1144968948"/>
      <w:bookmarkStart w:id="5" w:name="_1144967884"/>
      <w:bookmarkStart w:id="6" w:name="_1129555854"/>
      <w:bookmarkStart w:id="7" w:name="_1129479535"/>
      <w:bookmarkStart w:id="8" w:name="_427928453"/>
      <w:bookmarkStart w:id="9" w:name="_1105357097"/>
      <w:bookmarkStart w:id="10" w:name="_411059840"/>
      <w:bookmarkStart w:id="11" w:name="_411047745"/>
      <w:bookmarkStart w:id="12" w:name="_411047685"/>
      <w:bookmarkStart w:id="13" w:name="_1097310526"/>
      <w:bookmarkStart w:id="14" w:name="_1097310494"/>
      <w:bookmarkStart w:id="15" w:name="_400168466"/>
      <w:bookmarkStart w:id="16" w:name="_399815670"/>
      <w:bookmarkStart w:id="17" w:name="_399732068"/>
      <w:bookmarkStart w:id="18" w:name="_396554592"/>
      <w:bookmarkStart w:id="19" w:name="_396552261"/>
      <w:bookmarkStart w:id="20" w:name="_1090515902"/>
      <w:bookmarkStart w:id="21" w:name="_1090493077"/>
      <w:bookmarkStart w:id="22" w:name="_1001754257"/>
      <w:bookmarkStart w:id="23" w:name="_1001749689"/>
      <w:bookmarkStart w:id="24" w:name="_1088409475"/>
      <w:bookmarkStart w:id="25" w:name="_1086151433"/>
      <w:bookmarkStart w:id="26" w:name="_1086059837"/>
      <w:bookmarkStart w:id="27" w:name="_1086059763"/>
      <w:bookmarkStart w:id="28" w:name="_1086059525"/>
      <w:bookmarkStart w:id="29" w:name="_1085987044"/>
      <w:bookmarkStart w:id="30" w:name="_1085987034"/>
      <w:bookmarkStart w:id="31" w:name="_1085984925"/>
      <w:bookmarkStart w:id="32" w:name="_1082468311"/>
      <w:bookmarkStart w:id="33" w:name="_1082468195"/>
      <w:bookmarkStart w:id="34" w:name="_1082461133"/>
      <w:bookmarkStart w:id="35" w:name="_1082205048"/>
      <w:bookmarkStart w:id="36" w:name="_1082205031"/>
      <w:bookmarkStart w:id="37" w:name="_1082205002"/>
      <w:bookmarkStart w:id="38" w:name="_1082204982"/>
      <w:bookmarkStart w:id="39" w:name="_1082201289"/>
      <w:bookmarkStart w:id="40" w:name="_1081864663"/>
      <w:bookmarkStart w:id="41" w:name="_1081864575"/>
      <w:bookmarkStart w:id="42" w:name="_1080370233"/>
      <w:bookmarkStart w:id="43" w:name="_1080255262"/>
      <w:bookmarkStart w:id="44" w:name="_1080251309"/>
      <w:bookmarkStart w:id="45" w:name="_1080250734"/>
      <w:bookmarkStart w:id="46" w:name="_1080248101"/>
      <w:bookmarkStart w:id="47" w:name="_1080247962"/>
      <w:bookmarkStart w:id="48" w:name="_1080247802"/>
      <w:bookmarkStart w:id="49" w:name="_1080246181"/>
      <w:bookmarkStart w:id="50" w:name="_1080245122"/>
      <w:bookmarkStart w:id="51" w:name="_1080244975"/>
      <w:bookmarkStart w:id="52" w:name="_1080244760"/>
      <w:bookmarkStart w:id="53" w:name="_1080244613"/>
      <w:bookmarkStart w:id="54" w:name="_1080244394"/>
      <w:bookmarkStart w:id="55" w:name="_1080236481"/>
      <w:bookmarkStart w:id="56" w:name="_1080236407"/>
      <w:bookmarkStart w:id="57" w:name="_1080235602"/>
      <w:bookmarkStart w:id="58" w:name="_1079784088"/>
      <w:bookmarkStart w:id="59" w:name="_1079557951"/>
      <w:bookmarkStart w:id="60" w:name="_1079556788"/>
      <w:bookmarkStart w:id="61" w:name="_1059900685"/>
      <w:bookmarkStart w:id="62" w:name="_1059900299"/>
      <w:bookmarkStart w:id="63" w:name="_1059819358"/>
      <w:bookmarkStart w:id="64" w:name="_1055934540"/>
      <w:bookmarkStart w:id="65" w:name="_1055774889"/>
      <w:bookmarkStart w:id="66" w:name="_1054739152"/>
      <w:bookmarkStart w:id="67" w:name="_1054735239"/>
      <w:bookmarkStart w:id="68" w:name="_1054731320"/>
      <w:bookmarkStart w:id="69" w:name="_1050927142"/>
      <w:bookmarkStart w:id="70" w:name="_105092658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r>
        <w:rPr/>
        <w:object w:dxaOrig="15603" w:dyaOrig="18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1pt;height:664.1pt" filled="f" o:ole="">
            <v:imagedata r:id="rId3" o:title=""/>
          </v:shape>
          <o:OLEObject Type="Embed" ProgID="" ShapeID="ole_rId2" DrawAspect="Content" ObjectID="_554421" r:id="rId2"/>
        </w:object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  <w:sz w:val="24"/>
          <w:lang w:val="ru-RU"/>
        </w:rPr>
      </w:pPr>
      <w:r>
        <w:rPr>
          <w:rFonts w:eastAsia="Albertus (W1);Arial" w:cs="Arial" w:ascii="Arial" w:hAnsi="Arial"/>
          <w:b/>
          <w:sz w:val="24"/>
        </w:rPr>
        <w:t xml:space="preserve">#H8.  </w:t>
      </w:r>
      <w:r>
        <w:rPr>
          <w:rFonts w:eastAsia="Albertus (W1);Arial" w:cs="Arial" w:ascii="Arial" w:hAnsi="Arial"/>
          <w:b/>
          <w:sz w:val="24"/>
          <w:lang w:val="ru-RU"/>
        </w:rPr>
        <w:t xml:space="preserve">16 </w:t>
      </w:r>
      <w:r>
        <w:rPr>
          <w:rFonts w:eastAsia="Albertus (W1);Arial" w:cs="Arial" w:ascii="Arial" w:hAnsi="Arial"/>
          <w:b/>
          <w:sz w:val="24"/>
        </w:rPr>
        <w:t>PIN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БЕЛЫЙ СОЕД. РАЗЪЕМ ДЛЯ ПОДКЛЮЧЕНИЯ ВЫХОДА</w:t>
      </w:r>
    </w:p>
    <w:p>
      <w:pPr>
        <w:pStyle w:val="Normal"/>
        <w:widowControl/>
        <w:jc w:val="both"/>
        <w:rPr>
          <w:rFonts w:ascii="Arial" w:hAnsi="Arial" w:cs="Arial"/>
          <w:sz w:val="16"/>
          <w:lang w:val="en-US" w:eastAsia="en-US"/>
        </w:rPr>
      </w:pPr>
      <w:bookmarkStart w:id="71" w:name="_1153573877"/>
      <w:bookmarkStart w:id="72" w:name="_1096884941"/>
      <w:bookmarkStart w:id="73" w:name="_1094640576"/>
      <w:bookmarkStart w:id="74" w:name="_400165882"/>
      <w:bookmarkStart w:id="75" w:name="_399816503"/>
      <w:bookmarkStart w:id="76" w:name="_397037703"/>
      <w:bookmarkStart w:id="77" w:name="_1090516026"/>
      <w:bookmarkStart w:id="78" w:name="_1090508330"/>
      <w:bookmarkStart w:id="79" w:name="_1090502874"/>
      <w:bookmarkStart w:id="80" w:name="_1069763807"/>
      <w:bookmarkStart w:id="81" w:name="_1069762463"/>
      <w:bookmarkStart w:id="82" w:name="_1069762296"/>
      <w:bookmarkStart w:id="83" w:name="_1069762047"/>
      <w:bookmarkStart w:id="84" w:name="_1066221526"/>
      <w:bookmarkStart w:id="85" w:name="_1066221418"/>
      <w:bookmarkStart w:id="86" w:name="_1066221277"/>
      <w:bookmarkStart w:id="87" w:name="_1066221207"/>
      <w:bookmarkStart w:id="88" w:name="_1066221123"/>
      <w:bookmarkStart w:id="89" w:name="_1060077628"/>
      <w:bookmarkStart w:id="90" w:name="_1060076388"/>
      <w:bookmarkStart w:id="91" w:name="_1059816004"/>
      <w:bookmarkStart w:id="92" w:name="_1057570105"/>
      <w:bookmarkStart w:id="93" w:name="_1057570081"/>
      <w:bookmarkStart w:id="94" w:name="_1057569048"/>
      <w:bookmarkStart w:id="95" w:name="_1057562964"/>
      <w:bookmarkStart w:id="96" w:name="_1055084571"/>
      <w:bookmarkStart w:id="97" w:name="_1055082446"/>
      <w:bookmarkStart w:id="98" w:name="_1052829026"/>
      <w:bookmarkStart w:id="99" w:name="_1050418369"/>
      <w:bookmarkStart w:id="100" w:name="_1050412988"/>
      <w:bookmarkStart w:id="101" w:name="_1050410472"/>
      <w:bookmarkStart w:id="102" w:name="_1048690832"/>
      <w:bookmarkStart w:id="103" w:name="_1048690468"/>
      <w:bookmarkStart w:id="104" w:name="_1048672962"/>
      <w:bookmarkStart w:id="105" w:name="_1045864761"/>
      <w:bookmarkStart w:id="106" w:name="_1045584037"/>
      <w:bookmarkStart w:id="107" w:name="_1045561543"/>
      <w:bookmarkStart w:id="108" w:name="_1045561532"/>
      <w:bookmarkStart w:id="109" w:name="_1045561492"/>
      <w:bookmarkStart w:id="110" w:name="_1045561489"/>
      <w:bookmarkStart w:id="111" w:name="_1045561434"/>
      <w:bookmarkStart w:id="112" w:name="_1045561421"/>
      <w:bookmarkStart w:id="113" w:name="_1045561397"/>
      <w:bookmarkStart w:id="114" w:name="_1045561389"/>
      <w:bookmarkStart w:id="115" w:name="_1045560005"/>
      <w:bookmarkStart w:id="116" w:name="_1044544721"/>
      <w:bookmarkStart w:id="117" w:name="_1044544618"/>
      <w:bookmarkStart w:id="118" w:name="_1044544551"/>
      <w:bookmarkStart w:id="119" w:name="_1044544526"/>
      <w:bookmarkStart w:id="120" w:name="_1044544464"/>
      <w:bookmarkStart w:id="121" w:name="_1035623283"/>
      <w:bookmarkStart w:id="122" w:name="_1035622904"/>
      <w:bookmarkStart w:id="123" w:name="_1032706860"/>
      <w:bookmarkStart w:id="124" w:name="_1032706818"/>
      <w:bookmarkStart w:id="125" w:name="_1032706776"/>
      <w:bookmarkStart w:id="126" w:name="_1032352559"/>
      <w:bookmarkStart w:id="127" w:name="_1032352210"/>
      <w:bookmarkStart w:id="128" w:name="_1032352192"/>
      <w:bookmarkStart w:id="129" w:name="_1032352176"/>
      <w:bookmarkStart w:id="130" w:name="_1032352159"/>
      <w:bookmarkStart w:id="131" w:name="_1032352132"/>
      <w:bookmarkStart w:id="132" w:name="_1032296026"/>
      <w:bookmarkStart w:id="133" w:name="_1032296020"/>
      <w:bookmarkStart w:id="134" w:name="_1032295776"/>
      <w:bookmarkStart w:id="135" w:name="_1032295721"/>
      <w:bookmarkStart w:id="136" w:name="_1032295716"/>
      <w:bookmarkStart w:id="137" w:name="_1032295670"/>
      <w:bookmarkStart w:id="138" w:name="_1032295666"/>
      <w:bookmarkStart w:id="139" w:name="_1032295546"/>
      <w:bookmarkStart w:id="140" w:name="_1032295519"/>
      <w:bookmarkStart w:id="141" w:name="_1032036210"/>
      <w:bookmarkStart w:id="142" w:name="_1032007777"/>
      <w:bookmarkStart w:id="143" w:name="_1031997395"/>
      <w:bookmarkStart w:id="144" w:name="_1031996308"/>
      <w:bookmarkStart w:id="145" w:name="_1031995548"/>
      <w:bookmarkStart w:id="146" w:name="_1031991497"/>
      <w:bookmarkStart w:id="147" w:name="_1031990859"/>
      <w:bookmarkStart w:id="148" w:name="_1031990840"/>
      <w:bookmarkStart w:id="149" w:name="_1031990669"/>
      <w:bookmarkStart w:id="150" w:name="_1031748602"/>
      <w:bookmarkStart w:id="151" w:name="_1031748591"/>
      <w:bookmarkStart w:id="152" w:name="_1031748198"/>
      <w:bookmarkStart w:id="153" w:name="_1031748157"/>
      <w:bookmarkStart w:id="154" w:name="_1031748122"/>
      <w:bookmarkStart w:id="155" w:name="_1030016226"/>
      <w:bookmarkStart w:id="156" w:name="_1030003798"/>
      <w:bookmarkStart w:id="157" w:name="_1030003692"/>
      <w:bookmarkStart w:id="158" w:name="_1030003389"/>
      <w:bookmarkStart w:id="159" w:name="_1030003116"/>
      <w:bookmarkStart w:id="160" w:name="_1030003070"/>
      <w:bookmarkStart w:id="161" w:name="_1030002902"/>
      <w:bookmarkStart w:id="162" w:name="_1029947880"/>
      <w:bookmarkStart w:id="163" w:name="_1029947690"/>
      <w:bookmarkStart w:id="164" w:name="_1029947507"/>
      <w:bookmarkStart w:id="165" w:name="_1029947405"/>
      <w:bookmarkStart w:id="166" w:name="_1029947383"/>
      <w:bookmarkStart w:id="167" w:name="_1029946820"/>
      <w:bookmarkStart w:id="168" w:name="_1029946653"/>
      <w:bookmarkStart w:id="169" w:name="_1029934628"/>
      <w:bookmarkStart w:id="170" w:name="_1029854435"/>
      <w:bookmarkStart w:id="171" w:name="_1029852024"/>
      <w:bookmarkStart w:id="172" w:name="_1029769904"/>
      <w:bookmarkStart w:id="173" w:name="_1004265343"/>
      <w:bookmarkStart w:id="174" w:name="_1004189005"/>
      <w:bookmarkStart w:id="175" w:name="_1004188997"/>
      <w:bookmarkStart w:id="176" w:name="_986713715"/>
      <w:bookmarkStart w:id="177" w:name="_986713586"/>
      <w:bookmarkStart w:id="178" w:name="_986713376"/>
      <w:bookmarkStart w:id="179" w:name="_986713192"/>
      <w:bookmarkStart w:id="180" w:name="_986712769"/>
      <w:bookmarkStart w:id="181" w:name="_986712659"/>
      <w:bookmarkStart w:id="182" w:name="_986712589"/>
      <w:bookmarkStart w:id="183" w:name="_986712547"/>
      <w:bookmarkStart w:id="184" w:name="_986712522"/>
      <w:bookmarkStart w:id="185" w:name="_986712425"/>
      <w:bookmarkStart w:id="186" w:name="_986712402"/>
      <w:bookmarkStart w:id="187" w:name="_986712324"/>
      <w:bookmarkStart w:id="188" w:name="_986712297"/>
      <w:bookmarkStart w:id="189" w:name="_986711652"/>
      <w:bookmarkStart w:id="190" w:name="_986636820"/>
      <w:bookmarkStart w:id="191" w:name="_986633353"/>
      <w:bookmarkStart w:id="192" w:name="_986395454"/>
      <w:bookmarkStart w:id="193" w:name="_986394788"/>
      <w:bookmarkStart w:id="194" w:name="_986394440"/>
      <w:bookmarkStart w:id="195" w:name="_986394378"/>
      <w:bookmarkStart w:id="196" w:name="_986394192"/>
      <w:bookmarkStart w:id="197" w:name="_986391563"/>
      <w:bookmarkStart w:id="198" w:name="_986363435"/>
      <w:bookmarkStart w:id="199" w:name="_986362837"/>
      <w:bookmarkStart w:id="200" w:name="_986362774"/>
      <w:bookmarkStart w:id="201" w:name="_986304926"/>
      <w:bookmarkStart w:id="202" w:name="_986304749"/>
      <w:bookmarkStart w:id="203" w:name="_986304053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r>
        <w:rPr>
          <w:rFonts w:cs="Arial" w:ascii="Arial" w:hAnsi="Arial"/>
          <w:sz w:val="16"/>
          <w:lang w:val="en-US" w:eastAsia="en-US"/>
        </w:rPr>
        <w:object w:dxaOrig="17616" w:dyaOrig="185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2pt;height:703.1pt" filled="f" o:ole="">
            <v:imagedata r:id="rId5" o:title=""/>
          </v:shape>
          <o:OLEObject Type="Embed" ProgID="" ShapeID="ole_rId4" DrawAspect="Content" ObjectID="_1020120889" r:id="rId4"/>
        </w:object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ВОДКА:</w:t>
      </w:r>
    </w:p>
    <w:p>
      <w:pPr>
        <w:pStyle w:val="Normal"/>
        <w:widowControl/>
        <w:spacing w:lineRule="exact" w:line="24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водку должна находится вдали от двигателя, выхлопных труб и  кабелей высокого напряжения. Обмотайте провода, проходящие через отверстие в противопожарной перегородке. Острые края частей автомобиля могут повредить провода и привести к короткому замыканию.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ТОРОЖНО: Не подсоединяйте жгут проводов к контрольному модулю до полного подключения электропроводки к автомобилю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: 6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ЖГУТ ПРОВОДОВ: 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1/1 и 3 Белый провод – Выход реле поворотников  (выход 5</w:t>
      </w:r>
      <w:r>
        <w:rPr>
          <w:rFonts w:cs="Arial" w:ascii="Arial" w:hAnsi="Arial"/>
          <w:sz w:val="22"/>
        </w:rPr>
        <w:t>Amps</w:t>
      </w:r>
      <w:r>
        <w:rPr>
          <w:rFonts w:cs="Arial" w:ascii="Arial" w:hAnsi="Arial"/>
          <w:sz w:val="22"/>
          <w:lang w:val="ru-RU"/>
        </w:rPr>
        <w:t xml:space="preserve"> для каждого) </w:t>
      </w:r>
      <w:r>
        <w:rPr>
          <w:rFonts w:cs="Arial" w:ascii="Arial" w:hAnsi="Arial"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БЕЛЫЕ провода передают ток от  КРАСНО/БЕЛОГО провода к парковочным огням (поворотникам), через внутреннее реле тревоги. Подключите один из двух БЕЛЫХ проводов к правой линии поворотников, а другой к левой линии. 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2 КРАСНО / БЕЛЫЙ провод – Силовой вход поворотников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/>
      </w:pPr>
      <w:r>
        <w:rPr>
          <w:sz w:val="20"/>
          <w:lang w:val="ru-RU"/>
        </w:rPr>
        <w:t xml:space="preserve">КРАСНО/БЕЛЫЙ провод является входом для реле поворотников. Подключение КРАСНО/БЕЛОГО провода определяет полярность выхода реле поворотников. Если автомобиль имеет +12 </w:t>
      </w:r>
      <w:r>
        <w:rPr>
          <w:sz w:val="20"/>
        </w:rPr>
        <w:t>volt</w:t>
      </w:r>
      <w:r>
        <w:rPr>
          <w:sz w:val="20"/>
          <w:lang w:val="ru-RU"/>
        </w:rPr>
        <w:t xml:space="preserve"> с переключенными поворотниками не следует подключать этот провод. Данный провод уже подключен к +12 </w:t>
      </w:r>
      <w:r>
        <w:rPr>
          <w:sz w:val="20"/>
        </w:rPr>
        <w:t>volt</w:t>
      </w:r>
      <w:r>
        <w:rPr>
          <w:sz w:val="20"/>
          <w:lang w:val="ru-RU"/>
        </w:rPr>
        <w:t>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Если поворотники включены на заземление, обрежьте КРАСНО/БЕЛЫЙ провод, подключите его к заземлению шасси.  </w:t>
      </w:r>
    </w:p>
    <w:p>
      <w:pPr>
        <w:pStyle w:val="Normal"/>
        <w:widowControl/>
        <w:spacing w:lineRule="exact" w:line="240"/>
        <w:ind w:left="504" w:hanging="504"/>
        <w:jc w:val="both"/>
        <w:rPr/>
      </w:pPr>
      <w:r>
        <w:rPr>
          <w:rFonts w:eastAsia="Albertus (W1);Arial" w:cs="Arial" w:ascii="Arial" w:hAnsi="Arial"/>
          <w:bCs/>
          <w:sz w:val="22"/>
        </w:rPr>
        <w:t>H</w:t>
      </w:r>
      <w:r>
        <w:rPr>
          <w:rFonts w:eastAsia="Albertus (W1);Arial" w:cs="Arial" w:ascii="Arial" w:hAnsi="Arial"/>
          <w:bCs/>
          <w:sz w:val="22"/>
          <w:lang w:val="ru-RU"/>
        </w:rPr>
        <w:t>1/4</w:t>
      </w:r>
      <w:r>
        <w:rPr>
          <w:rFonts w:eastAsia="Albertus (W1);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Черный провод –Системное заземление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ind w:left="1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Это является основным подключением заземления модуля сигнализации. Подключайте к корпусу автомобиля. Не подключайте данный провод к каким либо установленным проводам заземления в заводской оплетке; подключать напрямую к корпусу автомобиля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5 КОРИЧНЕ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(+) Выход Сирены или клаксона – (см. Раздел Тревога (Сигнализация) </w:t>
      </w:r>
      <w:r>
        <w:rPr>
          <w:rFonts w:cs="Arial" w:ascii="Arial" w:hAnsi="Arial"/>
          <w:bCs/>
          <w:sz w:val="22"/>
        </w:rPr>
        <w:t>III</w:t>
      </w:r>
      <w:r>
        <w:rPr>
          <w:rFonts w:cs="Arial" w:ascii="Arial" w:hAnsi="Arial"/>
          <w:bCs/>
          <w:sz w:val="22"/>
          <w:lang w:val="ru-RU"/>
        </w:rPr>
        <w:t xml:space="preserve"> -</w:t>
      </w:r>
      <w:r>
        <w:rPr>
          <w:rFonts w:cs="Arial" w:ascii="Arial" w:hAnsi="Arial"/>
          <w:b/>
          <w:bCs/>
          <w:sz w:val="22"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3 программирование) выход сирены (заводская установка)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Это положительное подключение сирены. Допустимая нагрузка по току 2 А. Подключите к КРАСНОМУ (+) проводу от сирены. Необходимо (-) ЧЕРНЫЙ провод сирены надежно заземлить на шасси. (+) Низковольтный выход клаксона (см. Раздел </w:t>
      </w:r>
      <w:r>
        <w:rPr>
          <w:sz w:val="20"/>
        </w:rPr>
        <w:t>III</w:t>
      </w:r>
      <w:r>
        <w:rPr>
          <w:sz w:val="20"/>
          <w:lang w:val="ru-RU"/>
        </w:rPr>
        <w:t xml:space="preserve"> -3 к выходу клаксона). Этот провод использует клаксон как опционное звуковое устройство охранного комплекса. Следует подключать к низковольтному (+) выходу  от переключателя клаксона (транзисторизованный низковольтный выход).</w:t>
      </w:r>
    </w:p>
    <w:p>
      <w:pPr>
        <w:pStyle w:val="Normal"/>
        <w:widowControl/>
        <w:tabs>
          <w:tab w:val="clear" w:pos="720"/>
          <w:tab w:val="left" w:pos="227" w:leader="none"/>
        </w:tabs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6 КРАС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Мощность Системы (+12</w:t>
      </w:r>
      <w:r>
        <w:rPr>
          <w:rFonts w:cs="Arial" w:ascii="Arial" w:hAnsi="Arial"/>
          <w:bCs/>
          <w:sz w:val="22"/>
        </w:rPr>
        <w:t>V</w:t>
      </w:r>
      <w:r>
        <w:rPr>
          <w:rFonts w:cs="Arial" w:ascii="Arial" w:hAnsi="Arial"/>
          <w:bCs/>
          <w:sz w:val="22"/>
          <w:lang w:val="ru-RU"/>
        </w:rPr>
        <w:t xml:space="preserve"> постоянное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КРАСНЫЙ провод подает ток в систему. Подсоедините его к постоянному +12 </w:t>
      </w:r>
      <w:r>
        <w:rPr>
          <w:rFonts w:cs="Arial" w:ascii="Arial" w:hAnsi="Arial"/>
        </w:rPr>
        <w:t>volt</w:t>
      </w:r>
      <w:r>
        <w:rPr>
          <w:rFonts w:cs="Arial" w:ascii="Arial" w:hAnsi="Arial"/>
          <w:lang w:val="ru-RU"/>
        </w:rPr>
        <w:t xml:space="preserve"> источнику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195" w:hanging="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2. 4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ОРАНЖЕВЫЙ соедин. разъем двухфазового противоударного  сенсора (ЗОНА 1 / 4)</w:t>
      </w:r>
      <w:r>
        <w:rPr>
          <w:rFonts w:cs="Arial" w:ascii="Arial" w:hAnsi="Arial"/>
          <w:sz w:val="16"/>
          <w:lang w:val="ru-RU" w:eastAsia="en-US"/>
        </w:rPr>
        <w:t xml:space="preserve">                    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bookmarkStart w:id="204" w:name="_1153135101"/>
      <w:bookmarkStart w:id="205" w:name="_1094472312"/>
      <w:bookmarkStart w:id="206" w:name="_1080251640"/>
      <w:bookmarkEnd w:id="204"/>
      <w:bookmarkEnd w:id="205"/>
      <w:bookmarkEnd w:id="206"/>
      <w:r>
        <w:rPr>
          <w:rFonts w:cs="Arial" w:ascii="Arial" w:hAnsi="Arial"/>
          <w:sz w:val="16"/>
          <w:lang w:val="en-US" w:eastAsia="en-US"/>
        </w:rPr>
        <w:object w:dxaOrig="11550" w:dyaOrig="14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75pt;height:44.8pt" filled="f" o:ole="">
            <v:imagedata r:id="rId7" o:title=""/>
          </v:shape>
          <o:OLEObject Type="Embed" ProgID="" ShapeID="ole_rId6" DrawAspect="Content" ObjectID="_59679343" r:id="rId6"/>
        </w:objec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3. 2 </w:t>
      </w: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0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БЕЛЫЙ соед.разъем для статуса светодиода (</w:t>
      </w:r>
      <w:r>
        <w:rPr>
          <w:rFonts w:cs="Arial" w:ascii="Arial" w:hAnsi="Arial"/>
          <w:b/>
          <w:sz w:val="24"/>
        </w:rPr>
        <w:t>LED</w:t>
      </w:r>
      <w:r>
        <w:rPr>
          <w:rFonts w:cs="Arial" w:ascii="Arial" w:hAnsi="Arial"/>
          <w:b/>
          <w:sz w:val="24"/>
          <w:lang w:val="ru-RU"/>
        </w:rPr>
        <w:t>)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  <w:t xml:space="preserve">Кнопку светодиода  следует расположить на заметном месте, н-р на приборной доске.  Оставьте минимум 6 мм за местом установки для светодиода. Выбрав, место просверлите 6 мм отверстие. Проведите провода через отверстие, вставьте 2 </w:t>
      </w:r>
      <w:r>
        <w:rPr>
          <w:rFonts w:cs="Arial" w:ascii="Arial" w:hAnsi="Arial"/>
          <w:lang w:val="en-US" w:eastAsia="zh-TW"/>
        </w:rPr>
        <w:t>pin</w:t>
      </w:r>
      <w:r>
        <w:rPr>
          <w:rFonts w:cs="Arial" w:ascii="Arial" w:hAnsi="Arial"/>
          <w:lang w:val="ru-RU" w:eastAsia="zh-TW"/>
        </w:rPr>
        <w:t xml:space="preserve"> светодиод (</w:t>
      </w:r>
      <w:r>
        <w:rPr>
          <w:rFonts w:cs="Arial" w:ascii="Arial" w:hAnsi="Arial"/>
          <w:lang w:val="en-US" w:eastAsia="zh-TW"/>
        </w:rPr>
        <w:t>LED</w:t>
      </w:r>
      <w:r>
        <w:rPr>
          <w:rFonts w:cs="Arial" w:ascii="Arial" w:hAnsi="Arial"/>
          <w:lang w:val="ru-RU" w:eastAsia="zh-TW"/>
        </w:rPr>
        <w:t>).</w:t>
      </w:r>
      <w:r>
        <w:rPr>
          <w:rFonts w:cs="Arial" w:ascii="Arial" w:hAnsi="Arial"/>
          <w:lang w:val="ru-RU" w:eastAsia="en-US"/>
        </w:rPr>
        <w:t xml:space="preserve"> Направьте провода переключателя к контрольному модулю.</w:t>
      </w:r>
    </w:p>
    <w:p>
      <w:pPr>
        <w:pStyle w:val="21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</w:r>
    </w:p>
    <w:p>
      <w:pPr>
        <w:pStyle w:val="Heading2"/>
        <w:widowControl/>
        <w:spacing w:lineRule="exact" w:line="240" w:before="0" w:after="0"/>
        <w:rPr/>
      </w:pPr>
      <w:r>
        <w:rPr/>
        <w:t>H</w:t>
      </w:r>
      <w:r>
        <w:rPr>
          <w:lang w:val="ru-RU"/>
        </w:rPr>
        <w:t xml:space="preserve">5. </w:t>
      </w:r>
      <w:r>
        <w:rPr>
          <w:lang w:val="ru-RU"/>
        </w:rPr>
        <w:t>4</w:t>
      </w:r>
      <w:r>
        <w:rPr>
          <w:lang w:val="ru-RU"/>
        </w:rPr>
        <w:t xml:space="preserve"> СИНИЙ 4-</w:t>
      </w:r>
      <w:r>
        <w:rPr/>
        <w:t>PIN</w:t>
      </w:r>
      <w:r>
        <w:rPr>
          <w:lang w:val="ru-RU"/>
        </w:rPr>
        <w:t xml:space="preserve"> СОЕД. РАЗЪЕМ–</w:t>
      </w:r>
      <w:r>
        <w:rPr>
          <w:sz w:val="20"/>
          <w:lang w:val="ru-RU"/>
        </w:rPr>
        <w:t>модуль приемопередатчика/антенны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Для лучшего приема приемопередатчик/антенна крепится над приборной доской. Лучше всего в нижнем левом или в верхнем левом углу ветрового стекла.</w:t>
      </w:r>
    </w:p>
    <w:p>
      <w:pPr>
        <w:pStyle w:val="Normal"/>
        <w:rPr>
          <w:lang w:val="ru-RU"/>
        </w:rPr>
      </w:pPr>
      <w:r>
        <w:rPr>
          <w:lang w:val="ru-RU"/>
        </w:rPr>
        <w:t>ВНИМАНИЕ: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Удалите защитную пленку с задней стороны модуля.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Бережно расправьте антенну.</w:t>
      </w:r>
    </w:p>
    <w:p>
      <w:pPr>
        <w:pStyle w:val="Normal"/>
        <w:ind w:left="200" w:hanging="0"/>
        <w:rPr/>
      </w:pPr>
      <w:r>
        <w:rPr>
          <w:lang w:val="ru-RU"/>
        </w:rPr>
        <w:t xml:space="preserve">- </w:t>
      </w:r>
      <w:r>
        <w:rPr>
          <w:rFonts w:cs="Arial" w:ascii="Arial" w:hAnsi="Arial"/>
          <w:lang w:val="ru-RU"/>
        </w:rPr>
        <w:t xml:space="preserve">Направьте провод ЧЕРНОГО соединительного разъема за внутреннюю отделку и подсоедините к  двустороннему приемопередатчику/антенне. </w:t>
      </w:r>
    </w:p>
    <w:p>
      <w:pPr>
        <w:pStyle w:val="Normal"/>
        <w:ind w:left="2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Другой конец подсоедините к модулю управления.</w:t>
      </w:r>
    </w:p>
    <w:p>
      <w:pPr>
        <w:pStyle w:val="Normal"/>
        <w:ind w:left="200" w:hanging="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ru-RU"/>
        </w:rPr>
        <w:t>Особое внимание уделите ветровому стеклу. На последних моделях автомобилей используется металлическое покрытие стекла, что ухудшает прием. В этих автомобилях распределите двусторонний модуль приемопередатчика/антенны вдали от стекла с металлическим покрытием.</w:t>
      </w:r>
    </w:p>
    <w:p>
      <w:pPr>
        <w:pStyle w:val="Normal"/>
        <w:ind w:left="150" w:firstLine="15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widowControl/>
        <w:spacing w:lineRule="exact" w:line="240" w:before="0" w:after="0"/>
        <w:rPr>
          <w:sz w:val="20"/>
          <w:lang w:val="ru-RU"/>
        </w:rPr>
      </w:pPr>
      <w:r>
        <w:rPr/>
        <w:t>H</w:t>
      </w:r>
      <w:r>
        <w:rPr>
          <w:lang w:val="ru-RU"/>
        </w:rPr>
        <w:t>6. 3-</w:t>
      </w:r>
      <w:r>
        <w:rPr/>
        <w:t>PIN</w:t>
      </w:r>
      <w:r>
        <w:rPr>
          <w:lang w:val="ru-RU"/>
        </w:rPr>
        <w:t xml:space="preserve"> КОРИЧНЕВЫЙ СОЕД. РАЗЪЕМ для сенсора вызова (противоударный) опция</w:t>
      </w:r>
    </w:p>
    <w:p>
      <w:pPr>
        <w:pStyle w:val="Normal"/>
        <w:widowControl/>
        <w:ind w:left="655" w:hanging="50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к опция, может быть добавлен сенсор вызова (противоударный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нимите защитную бумагу с двусторонней липкой ленты, прикрепите одну ее сторону к нижней части сенсора вызова (противоударный)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/>
      </w:pPr>
      <w:r>
        <w:rPr>
          <w:rFonts w:cs="Arial" w:ascii="Arial" w:hAnsi="Arial"/>
          <w:lang w:val="ru-RU"/>
        </w:rPr>
        <w:t>Очистите место  нижней  левой части ветрового стекла, чтобы лучше закрепить. Сенсор вызова следует прикрепить на ветровом стекле с надписью на наклейке “</w:t>
      </w:r>
      <w:r>
        <w:rPr>
          <w:rFonts w:cs="Arial" w:ascii="Arial" w:hAnsi="Arial"/>
          <w:b/>
        </w:rPr>
        <w:t>Tap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Here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Paging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Driver</w:t>
      </w:r>
      <w:r>
        <w:rPr>
          <w:rFonts w:cs="Arial" w:ascii="Arial" w:hAnsi="Arial"/>
          <w:lang w:val="ru-RU"/>
        </w:rPr>
        <w:t xml:space="preserve">” наружу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рячьте провод под отделку ветрового стекл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изведите настройку чувствительности сенсора. Поворот винта настройки в центре сенсора вызова по часовой стрелке увеличивает, против часовой стрелки – уменьшает.</w:t>
      </w:r>
    </w:p>
    <w:p>
      <w:pPr>
        <w:pStyle w:val="Normal"/>
        <w:widowControl/>
        <w:ind w:left="300" w:hanging="15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7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СИНИЙ соед. разъем для режима </w:t>
      </w:r>
      <w:r>
        <w:rPr>
          <w:rFonts w:cs="Arial" w:ascii="Arial" w:hAnsi="Arial"/>
          <w:b/>
          <w:sz w:val="24"/>
        </w:rPr>
        <w:t>VALET</w:t>
      </w:r>
      <w:r>
        <w:rPr>
          <w:rFonts w:cs="Arial" w:ascii="Arial" w:hAnsi="Arial"/>
          <w:b/>
          <w:sz w:val="24"/>
          <w:lang w:val="ru-RU"/>
        </w:rPr>
        <w:t xml:space="preserve"> переключателя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Рекомендуется скрыть переключатель в удобном для водителя месте. Направьте провода переключателя к контрольному модулю.</w:t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>8: 16-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</w:rPr>
        <w:t>MINI</w:t>
      </w:r>
      <w:r>
        <w:rPr>
          <w:rFonts w:cs="Arial" w:ascii="Arial" w:hAnsi="Arial"/>
          <w:b/>
          <w:sz w:val="24"/>
          <w:lang w:val="ru-RU"/>
        </w:rPr>
        <w:t xml:space="preserve"> БЕЛЫЙ СОЕДИНИТЕЛЬНЫЙ РАЗЪЕМ ВЫХОДА: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. </w:t>
      </w:r>
      <w:r>
        <w:rPr>
          <w:rFonts w:cs="Arial" w:ascii="Arial" w:hAnsi="Arial"/>
          <w:sz w:val="22"/>
          <w:lang w:val="ru-RU" w:eastAsia="en-US"/>
        </w:rPr>
        <w:t xml:space="preserve">Черно/белый провод –Заземленный  Вход считывания переключателя ручника -- </w:t>
      </w:r>
    </w:p>
    <w:p>
      <w:pPr>
        <w:pStyle w:val="21"/>
        <w:spacing w:lineRule="atLeast" w:line="0"/>
        <w:ind w:left="200" w:hanging="0"/>
        <w:rPr>
          <w:rFonts w:ascii="Arial" w:hAnsi="Arial" w:eastAsia="Albertus (W1);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Этот провод – заземленного входа триггера  для  заземленного переключателя ручника</w:t>
      </w:r>
      <w:r>
        <w:rPr>
          <w:rFonts w:eastAsia="Albertus (W1);Arial" w:cs="Arial" w:ascii="Arial" w:hAnsi="Arial"/>
          <w:lang w:val="ru-RU" w:eastAsia="zh-TW"/>
        </w:rPr>
        <w:t>. Если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вы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рограммировали</w:t>
      </w:r>
      <w:r>
        <w:rPr>
          <w:rFonts w:eastAsia="Albertus (W1);Arial" w:cs="Arial" w:ascii="Arial" w:hAnsi="Arial"/>
          <w:lang w:val="en-US" w:eastAsia="zh-TW"/>
        </w:rPr>
        <w:t xml:space="preserve"> «</w:t>
      </w:r>
      <w:r>
        <w:rPr>
          <w:rFonts w:eastAsia="Albertus (W1);Arial" w:cs="Arial" w:ascii="Arial" w:hAnsi="Arial"/>
          <w:lang w:val="ru-RU" w:eastAsia="zh-TW"/>
        </w:rPr>
        <w:t>Безопасно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ирани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с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ручником</w:t>
      </w:r>
      <w:r>
        <w:rPr>
          <w:rFonts w:eastAsia="Albertus (W1);Arial" w:cs="Arial" w:ascii="Arial" w:hAnsi="Arial"/>
          <w:lang w:val="en-US" w:eastAsia="zh-TW"/>
        </w:rPr>
        <w:t xml:space="preserve">» </w:t>
      </w:r>
      <w:r>
        <w:rPr>
          <w:rFonts w:eastAsia="Albertus (W1);Arial" w:cs="Arial" w:ascii="Arial" w:hAnsi="Arial"/>
        </w:rPr>
        <w:t>(</w:t>
      </w:r>
      <w:r>
        <w:rPr>
          <w:rFonts w:eastAsia="Albertus (W1);Arial" w:cs="Arial" w:ascii="Arial" w:hAnsi="Arial"/>
          <w:lang w:val="ru-RU" w:eastAsia="en-US"/>
        </w:rPr>
        <w:t>см</w:t>
      </w:r>
      <w:r>
        <w:rPr>
          <w:rFonts w:eastAsia="Albertus (W1);Arial" w:cs="Arial" w:ascii="Arial" w:hAnsi="Arial"/>
        </w:rPr>
        <w:t xml:space="preserve">. </w:t>
      </w:r>
      <w:r>
        <w:rPr>
          <w:rFonts w:eastAsia="Albertus (W1);Arial" w:cs="Arial" w:ascii="Arial" w:hAnsi="Arial"/>
          <w:lang w:val="ru-RU" w:eastAsia="en-US"/>
        </w:rPr>
        <w:t xml:space="preserve">Раздел 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lang w:val="en-US" w:eastAsia="zh-TW"/>
        </w:rPr>
        <w:t>II</w:t>
      </w:r>
      <w:r>
        <w:rPr>
          <w:b/>
          <w:sz w:val="22"/>
          <w:lang w:val="ru-RU" w:eastAsia="en-US"/>
        </w:rPr>
        <w:t xml:space="preserve"> – </w:t>
      </w:r>
      <w:r>
        <w:rPr>
          <w:rFonts w:eastAsia="Albertus (W1);Arial" w:cs="Arial" w:ascii="Arial" w:hAnsi="Arial"/>
          <w:b/>
          <w:lang w:val="ru-RU" w:eastAsia="zh-TW"/>
        </w:rPr>
        <w:t>2</w:t>
      </w:r>
      <w:r>
        <w:rPr>
          <w:rFonts w:eastAsia="Albertus (W1);Arial" w:cs="Arial" w:ascii="Arial" w:hAnsi="Arial"/>
          <w:lang w:val="ru-RU" w:eastAsia="en-US"/>
        </w:rPr>
        <w:t xml:space="preserve"> Программирование), тогда вы должны подключить Черно/белый провод к переключателю ручника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2 </w:t>
      </w:r>
      <w:r>
        <w:rPr>
          <w:rFonts w:cs="Arial" w:ascii="Arial" w:hAnsi="Arial"/>
          <w:bCs/>
          <w:sz w:val="22"/>
          <w:lang w:val="ru-RU"/>
        </w:rPr>
        <w:t xml:space="preserve">СИНИ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Вход земли моментального триггера (Зона 2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>Данный провод является проводом входа заземления триггера штифтового переключателя багажника/капота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3 </w:t>
      </w:r>
      <w:r>
        <w:rPr>
          <w:rFonts w:cs="Arial" w:ascii="Arial" w:hAnsi="Arial"/>
          <w:bCs/>
          <w:sz w:val="22"/>
          <w:lang w:val="ru-RU"/>
        </w:rPr>
        <w:t xml:space="preserve">ЗЕЛЕ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Отрица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заземляющий провод входа триггера негативного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заземляющего типа заводской сборки. Найдите общий провод, соединяющий дверные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ЗЕЛЕНЫЙ провод здесь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4. </w:t>
      </w:r>
      <w:r>
        <w:rPr>
          <w:rFonts w:cs="Arial" w:ascii="Arial" w:hAnsi="Arial"/>
          <w:sz w:val="22"/>
          <w:lang w:val="ru-RU" w:eastAsia="en-US"/>
        </w:rPr>
        <w:t>Желтый провод – К переключателю зажигания +12</w:t>
      </w:r>
      <w:r>
        <w:rPr>
          <w:rFonts w:cs="Arial" w:ascii="Arial" w:hAnsi="Arial"/>
          <w:sz w:val="22"/>
          <w:lang w:val="en-US" w:eastAsia="en-US"/>
        </w:rPr>
        <w:t>V</w:t>
      </w:r>
      <w:r>
        <w:rPr>
          <w:rFonts w:cs="Arial" w:ascii="Arial" w:hAnsi="Arial"/>
          <w:sz w:val="22"/>
          <w:lang w:val="ru-RU" w:eastAsia="en-US"/>
        </w:rPr>
        <w:t xml:space="preserve"> –</w:t>
      </w:r>
    </w:p>
    <w:p>
      <w:pPr>
        <w:pStyle w:val="Normal"/>
        <w:widowControl/>
        <w:ind w:left="180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т провод подключается к  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 xml:space="preserve"> источнику питания. Нагрузка провода "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>" при положении ключа зажигания в "</w:t>
      </w:r>
      <w:r>
        <w:rPr>
          <w:rFonts w:cs="Arial" w:ascii="Arial" w:hAnsi="Arial"/>
          <w:lang w:val="en-US" w:eastAsia="en-US"/>
        </w:rPr>
        <w:t>ON</w:t>
      </w:r>
      <w:r>
        <w:rPr>
          <w:rFonts w:cs="Arial" w:ascii="Arial" w:hAnsi="Arial"/>
          <w:lang w:val="ru-RU" w:eastAsia="en-US"/>
        </w:rPr>
        <w:t>" и "</w:t>
      </w:r>
      <w:r>
        <w:rPr>
          <w:rFonts w:cs="Arial" w:ascii="Arial" w:hAnsi="Arial"/>
          <w:lang w:val="en-US" w:eastAsia="en-US"/>
        </w:rPr>
        <w:t>START</w:t>
      </w:r>
      <w:r>
        <w:rPr>
          <w:rFonts w:cs="Arial" w:ascii="Arial" w:hAnsi="Arial"/>
          <w:lang w:val="ru-RU" w:eastAsia="en-US"/>
        </w:rPr>
        <w:t>". При выключенном зажигании</w:t>
      </w:r>
      <w:r>
        <w:rPr>
          <w:rFonts w:cs="Arial" w:ascii="Arial" w:hAnsi="Arial"/>
          <w:lang w:val="en-US" w:eastAsia="en-US"/>
        </w:rPr>
        <w:t xml:space="preserve"> "OFF</w:t>
      </w:r>
      <w:r>
        <w:rPr>
          <w:rFonts w:cs="Arial" w:ascii="Arial" w:hAnsi="Arial"/>
          <w:lang w:val="ru-RU" w:eastAsia="en-US"/>
        </w:rPr>
        <w:t>нагрузка провода</w:t>
      </w:r>
      <w:r>
        <w:rPr>
          <w:rFonts w:cs="Arial" w:ascii="Arial" w:hAnsi="Arial"/>
          <w:lang w:val="en-US" w:eastAsia="en-US"/>
        </w:rPr>
        <w:t xml:space="preserve"> "0" volt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5. </w:t>
      </w:r>
      <w:r>
        <w:rPr>
          <w:rFonts w:cs="Arial" w:ascii="Arial" w:hAnsi="Arial"/>
          <w:sz w:val="22"/>
          <w:lang w:val="ru-RU" w:eastAsia="en-US"/>
        </w:rPr>
        <w:t>Бело/зеленый провод – (-)  вход управления  запиранием дверей –</w:t>
      </w:r>
    </w:p>
    <w:p>
      <w:pPr>
        <w:pStyle w:val="TextBodyIndent"/>
        <w:ind w:left="200" w:hanging="0"/>
        <w:rPr>
          <w:sz w:val="20"/>
          <w:lang w:val="ru-RU"/>
        </w:rPr>
      </w:pPr>
      <w:r>
        <w:rPr>
          <w:sz w:val="20"/>
          <w:lang w:val="ru-RU"/>
        </w:rPr>
        <w:t>Это заземленный провод входа триггера, управляет запиранием дверей. Триггер провода запирают дверь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6. </w:t>
      </w:r>
      <w:r>
        <w:rPr>
          <w:rFonts w:cs="Arial" w:ascii="Arial" w:hAnsi="Arial"/>
          <w:sz w:val="22"/>
          <w:lang w:val="ru-RU" w:eastAsia="en-US"/>
        </w:rPr>
        <w:t>Бело/черный провод (-)  вход управления  отпиранием дверей –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 </w:t>
      </w:r>
      <w:r>
        <w:rPr>
          <w:rFonts w:cs="Arial" w:ascii="Arial" w:hAnsi="Arial"/>
          <w:lang w:val="ru-RU"/>
        </w:rPr>
        <w:t>Это заземленный провод входа триггера, управляет отпиранием дверей. Триггер провода отпирают дверь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 xml:space="preserve">8/7 </w:t>
      </w:r>
      <w:r>
        <w:rPr>
          <w:rFonts w:cs="Arial" w:ascii="Arial" w:hAnsi="Arial"/>
          <w:bCs/>
          <w:sz w:val="22"/>
          <w:lang w:val="ru-RU"/>
        </w:rPr>
        <w:t xml:space="preserve">ФИОЛЕТО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ПОЛОЖИ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провод (+) входа триггера для  (+)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положительного типа заводской сборки, типично для (</w:t>
      </w:r>
      <w:r>
        <w:rPr>
          <w:rFonts w:cs="Arial" w:ascii="Arial" w:hAnsi="Arial"/>
          <w:lang w:val="en-US" w:eastAsia="en-US"/>
        </w:rPr>
        <w:t>FORD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MOTOR</w:t>
      </w:r>
      <w:r>
        <w:rPr>
          <w:rFonts w:cs="Arial" w:ascii="Arial" w:hAnsi="Arial"/>
          <w:lang w:val="ru-RU" w:eastAsia="en-US"/>
        </w:rPr>
        <w:t>).</w:t>
      </w:r>
      <w:r>
        <w:rPr>
          <w:rFonts w:cs="Arial" w:ascii="Arial" w:hAnsi="Arial"/>
          <w:lang w:val="ru-RU"/>
        </w:rPr>
        <w:t xml:space="preserve">  Найдите общий провод для всех дверных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ФИОЛЕТОВЫЙ провод здесь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8 Оранжев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ключенной системе –</w:t>
      </w:r>
    </w:p>
    <w:p>
      <w:pPr>
        <w:pStyle w:val="Normal"/>
        <w:ind w:left="195" w:hanging="0"/>
        <w:rPr/>
      </w:pPr>
      <w:r>
        <w:rPr>
          <w:rFonts w:cs="Arial" w:ascii="Arial" w:hAnsi="Arial"/>
          <w:lang w:val="ru-RU"/>
        </w:rPr>
        <w:t>Провод заземляется при включении тревоги. Электроемкость  3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Этот выход контролирует блокировку стартера. При срабатывании системы и обнаружении попытки взлома. Автомобиль защищен от несанкционированного запуска. </w:t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16"/>
          <w:lang w:val="ru-RU" w:eastAsia="en-US"/>
        </w:rPr>
        <w:t xml:space="preserve">         </w:t>
      </w:r>
      <w:bookmarkStart w:id="207" w:name="_1153574915"/>
      <w:bookmarkStart w:id="208" w:name="_1153574804"/>
      <w:bookmarkStart w:id="209" w:name="_1153136871"/>
      <w:bookmarkStart w:id="210" w:name="_1152959412"/>
      <w:bookmarkStart w:id="211" w:name="_1082206157"/>
      <w:bookmarkStart w:id="212" w:name="_1080252015"/>
      <w:bookmarkStart w:id="213" w:name="_1079559366"/>
      <w:bookmarkStart w:id="214" w:name="_1077969690"/>
      <w:bookmarkStart w:id="215" w:name="_1077969111"/>
      <w:bookmarkStart w:id="216" w:name="_1077969052"/>
      <w:bookmarkStart w:id="217" w:name="_1077968982"/>
      <w:bookmarkStart w:id="218" w:name="_1077968944"/>
      <w:bookmarkStart w:id="219" w:name="_1077968895"/>
      <w:bookmarkStart w:id="220" w:name="_1077968884"/>
      <w:bookmarkStart w:id="221" w:name="_1077966339"/>
      <w:bookmarkStart w:id="222" w:name="_1049554144"/>
      <w:bookmarkStart w:id="223" w:name="_1049124401"/>
      <w:bookmarkStart w:id="224" w:name="_1048693378"/>
      <w:bookmarkStart w:id="225" w:name="_1045994315"/>
      <w:bookmarkStart w:id="226" w:name="_1045865337"/>
      <w:bookmarkStart w:id="227" w:name="_1045859190"/>
      <w:bookmarkStart w:id="228" w:name="_1045584627"/>
      <w:bookmarkStart w:id="229" w:name="_1044520454"/>
      <w:bookmarkStart w:id="230" w:name="_1044519506"/>
      <w:bookmarkStart w:id="231" w:name="_1044519469"/>
      <w:bookmarkStart w:id="232" w:name="_1044519416"/>
      <w:bookmarkStart w:id="233" w:name="_1043835557"/>
      <w:bookmarkStart w:id="234" w:name="_1043765048"/>
      <w:bookmarkStart w:id="235" w:name="_1043764587"/>
      <w:bookmarkStart w:id="236" w:name="_1043764449"/>
      <w:bookmarkStart w:id="237" w:name="_1043763952"/>
      <w:bookmarkStart w:id="238" w:name="_1043763941"/>
      <w:bookmarkStart w:id="239" w:name="_1043763869"/>
      <w:bookmarkStart w:id="240" w:name="_1032036749"/>
      <w:bookmarkStart w:id="241" w:name="_1031902298"/>
      <w:bookmarkStart w:id="242" w:name="_1031491981"/>
      <w:bookmarkStart w:id="243" w:name="_1031491923"/>
      <w:bookmarkStart w:id="244" w:name="_1031491365"/>
      <w:bookmarkStart w:id="245" w:name="_1031487628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r>
        <w:rPr>
          <w:rFonts w:cs="Arial" w:ascii="Arial" w:hAnsi="Arial"/>
          <w:sz w:val="16"/>
          <w:lang w:val="en-US" w:eastAsia="en-US"/>
        </w:rPr>
        <w:object w:dxaOrig="14272" w:dyaOrig="42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.9pt;height:117.35pt" filled="f" o:ole="">
            <v:imagedata r:id="rId9" o:title=""/>
          </v:shape>
          <o:OLEObject Type="Embed" ProgID="" ShapeID="ole_rId8" DrawAspect="Content" ObjectID="_1394324879" r:id="rId8"/>
        </w:object>
      </w:r>
    </w:p>
    <w:p>
      <w:pPr>
        <w:pStyle w:val="Normal"/>
        <w:widowControl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9. Оранжево/бел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ыключенной системе – Нормально разомкнутый выключатель стартера</w:t>
      </w:r>
    </w:p>
    <w:p>
      <w:pPr>
        <w:pStyle w:val="TextBodyIndent"/>
        <w:rPr>
          <w:sz w:val="20"/>
          <w:lang w:val="ru-RU"/>
        </w:rPr>
      </w:pPr>
      <w:r>
        <w:rPr>
          <w:rFonts w:cs="Arial"/>
          <w:sz w:val="20"/>
          <w:lang w:val="ru-RU"/>
        </w:rPr>
        <w:t>Провод заземляется при включении тревоги. Электроемкость  300</w:t>
      </w:r>
      <w:r>
        <w:rPr>
          <w:rFonts w:cs="Arial"/>
          <w:sz w:val="20"/>
        </w:rPr>
        <w:t>mA</w:t>
      </w:r>
      <w:r>
        <w:rPr>
          <w:rFonts w:cs="Arial"/>
          <w:sz w:val="20"/>
          <w:lang w:val="ru-RU"/>
        </w:rPr>
        <w:t xml:space="preserve">. Может быть подсоединен к опционному реле выключения стартера. 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lang w:val="en-US" w:eastAsia="en-US"/>
        </w:rPr>
        <w:t xml:space="preserve">H8/10. </w:t>
      </w:r>
      <w:r>
        <w:rPr>
          <w:rFonts w:cs="Arial" w:ascii="Arial" w:hAnsi="Arial"/>
          <w:sz w:val="22"/>
          <w:lang w:val="ru-RU" w:eastAsia="en-US"/>
        </w:rPr>
        <w:t xml:space="preserve">Розовый провод – 200 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(-) выход двушагового запирания –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Эта функция для полностью электронных цепей дверных замков. Требуется переключатель электронного дверного замка (не кнопка замка или ключ), который запирает и отпирает двери. После проводки этой функции нажмите кнопку выключения (или отпирания) 1 раз, сигнализация выключится и будет отперта только дверь водителя, если эту кнопку нажать 2 раза в теч 3 сек, сигнализация снимется и будут отперты все двер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1 Сер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3 управление таймера –</w:t>
      </w:r>
      <w:r>
        <w:rPr>
          <w:rFonts w:cs="Arial" w:ascii="Arial" w:hAnsi="Arial"/>
          <w:sz w:val="18"/>
          <w:lang w:val="ru-RU" w:eastAsia="en-US"/>
        </w:rPr>
        <w:t xml:space="preserve">(см. Раздел </w:t>
      </w:r>
      <w:r>
        <w:rPr>
          <w:sz w:val="18"/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1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и включении канала 3 на передатчике в теч 3 сек, импульс 1 сек заземление. Энергоемкость провода</w:t>
      </w:r>
      <w:r>
        <w:rPr>
          <w:rFonts w:cs="Arial" w:ascii="Arial" w:hAnsi="Arial"/>
          <w:lang w:val="ru-RU"/>
        </w:rPr>
        <w:t xml:space="preserve"> 200 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>. Дистанционное управление багажника или др. Этот выход можно запрограммировать для следующих типов выхода: замедленный и таймерный выходы.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2  Черно/зелен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2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4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>
          <w:rFonts w:cs="Arial" w:ascii="Arial" w:hAnsi="Arial"/>
        </w:rPr>
        <w:drawing>
          <wp:inline distT="0" distB="0" distL="0" distR="0">
            <wp:extent cx="114935" cy="14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>ВЫХОД КЛАКСОНА:</w:t>
      </w:r>
    </w:p>
    <w:p>
      <w:pPr>
        <w:pStyle w:val="TextBodyIndent"/>
        <w:rPr>
          <w:rFonts w:cs="Arial"/>
          <w:sz w:val="20"/>
          <w:lang w:val="ru-RU" w:eastAsia="en-US"/>
        </w:rPr>
      </w:pPr>
      <w:r>
        <w:rPr>
          <w:sz w:val="20"/>
          <w:lang w:val="ru-RU"/>
        </w:rPr>
        <w:t>Этот провод использует клаксон как опционное звуковое устройство охранного комплекса. Следует подключать к низковольтному заземленному выходу  от переключателя клаксона (транзисторизованный низковольтный выход). При срабатывании системы клаксон гудит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3. </w:t>
      </w:r>
      <w:r>
        <w:rPr>
          <w:rFonts w:cs="Arial" w:ascii="Arial" w:hAnsi="Arial"/>
          <w:sz w:val="22"/>
          <w:lang w:val="ru-RU" w:eastAsia="en-US"/>
        </w:rPr>
        <w:t>Черно/красный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3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5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14300" cy="143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4.Бело/красный провод – (-)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Программируемый выход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18"/>
          <w:lang w:val="ru-RU" w:eastAsia="en-US"/>
        </w:rPr>
        <w:t>(</w:t>
      </w:r>
      <w:r>
        <w:rPr>
          <w:rFonts w:cs="Arial" w:ascii="Arial" w:hAnsi="Arial"/>
          <w:sz w:val="18"/>
          <w:lang w:val="ru-RU"/>
        </w:rPr>
        <w:t xml:space="preserve">см. Раздел 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b/>
          <w:sz w:val="18"/>
          <w:lang w:val="en-US" w:eastAsia="en-US"/>
        </w:rPr>
        <w:t>III</w:t>
      </w:r>
      <w:r>
        <w:rPr>
          <w:rFonts w:cs="Arial" w:ascii="Arial" w:hAnsi="Arial"/>
          <w:b/>
          <w:sz w:val="18"/>
          <w:lang w:val="ru-RU" w:eastAsia="en-US"/>
        </w:rPr>
        <w:t xml:space="preserve"> – 4 </w:t>
      </w:r>
      <w:r>
        <w:rPr>
          <w:rFonts w:cs="Arial" w:ascii="Arial" w:hAnsi="Arial"/>
          <w:sz w:val="18"/>
          <w:lang w:val="ru-RU"/>
        </w:rPr>
        <w:t>программирование)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sz w:val="22"/>
          <w:lang w:val="ru-RU" w:eastAsia="en-US"/>
        </w:rPr>
        <w:t>–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</w:t>
      </w:r>
      <w:r>
        <w:rPr>
          <w:rFonts w:cs="Arial" w:ascii="Arial" w:hAnsi="Arial"/>
          <w:lang w:val="ru-RU" w:eastAsia="en-US"/>
        </w:rPr>
        <w:t>ВЫХОД СИГНАЛА ОТКЛЮЧЕНИЯ (Заводская установка безопасности)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овод предназначается для отключения установленной на заводе системы безопасности. Провод посылает (-) 1 сек импульс при дистанционном запуске и дистанционном отпирании дверей. Это легко интегрирует систему в автомобиль с заводской сигнализацией. В большинстве случает провод можно подключать непосредственно к проводу отключения заводской сигнализации. Правильнй провод покажет (-) землю, когда используется ключ для отпирания дверей и багажника. Провод обычно находится  в районе откидной панели в жгуте проводов, идущих от двер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firstLine="200"/>
        <w:textAlignment w:val="bottom"/>
        <w:rPr/>
      </w:pPr>
      <w:r>
        <w:rPr>
          <w:rFonts w:cs="Arial" w:ascii="Arial" w:hAnsi="Arial"/>
          <w:lang w:val="ru-RU" w:eastAsia="en-US"/>
        </w:rPr>
        <w:t>ЗАМЕДЛЕН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СПОМОГАТЕЛЬ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ЫХОД</w:t>
      </w:r>
      <w:r>
        <w:rPr>
          <w:rFonts w:cs="Arial" w:ascii="Arial" w:hAnsi="Arial"/>
          <w:lang w:val="en-US" w:eastAsia="en-US"/>
        </w:rPr>
        <w:t xml:space="preserve"> –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ает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замедленный выход 3 сек после включения зажигания. Остается в действии после выключении ключа,  пока дверь не открыта и закрыта. Может использоваться в соединении с реле для питания  цепей, где требуется ключ для включения (радио, стеклоподъемники и т.д.).</w:t>
      </w:r>
    </w:p>
    <w:p>
      <w:pPr>
        <w:pStyle w:val="Normal"/>
        <w:widowControl/>
        <w:spacing w:lineRule="atLeast" w:line="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H8/15. </w:t>
      </w:r>
      <w:r>
        <w:rPr>
          <w:rFonts w:cs="Arial" w:ascii="Arial" w:hAnsi="Arial"/>
          <w:sz w:val="22"/>
          <w:lang w:val="ru-RU" w:eastAsia="en-US"/>
        </w:rPr>
        <w:t>Черно/фиолетов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6 управл. таймера</w:t>
      </w:r>
    </w:p>
    <w:p>
      <w:pPr>
        <w:pStyle w:val="Normal"/>
        <w:widowControl/>
        <w:ind w:left="285" w:hanging="0"/>
        <w:jc w:val="both"/>
        <w:rPr>
          <w:rFonts w:ascii="Arial" w:hAnsi="Arial" w:cs="Arial"/>
          <w:sz w:val="18"/>
          <w:lang w:val="ru-RU" w:eastAsia="en-US"/>
        </w:rPr>
      </w:pPr>
      <w:r>
        <w:rPr>
          <w:rFonts w:cs="Arial" w:ascii="Arial" w:hAnsi="Arial"/>
          <w:sz w:val="18"/>
          <w:lang w:val="ru-RU" w:eastAsia="en-US"/>
        </w:rPr>
        <w:t xml:space="preserve">(см. Раздел 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4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TextBodyIndent"/>
        <w:spacing w:lineRule="atLeast" w:line="0"/>
        <w:ind w:left="169" w:hanging="0"/>
        <w:rPr/>
      </w:pPr>
      <w:r>
        <w:rPr>
          <w:sz w:val="20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36525" cy="136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 w:eastAsia="en-US"/>
        </w:rPr>
        <w:t xml:space="preserve"> </w:t>
      </w:r>
      <w:r>
        <w:rPr>
          <w:sz w:val="20"/>
          <w:lang w:val="ru-RU" w:eastAsia="en-US"/>
        </w:rPr>
        <w:t>и</w:t>
      </w:r>
      <w:r>
        <w:rPr>
          <w:b/>
          <w:sz w:val="24"/>
          <w:lang w:val="ru-RU" w:eastAsia="en-US"/>
        </w:rPr>
        <w:t xml:space="preserve"> </w:t>
      </w:r>
      <w:r>
        <w:rPr/>
        <w:drawing>
          <wp:inline distT="0" distB="0" distL="0" distR="0">
            <wp:extent cx="161925" cy="135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 w:eastAsia="en-US"/>
        </w:rPr>
        <w:t xml:space="preserve"> </w:t>
      </w:r>
      <w:r>
        <w:rPr>
          <w:sz w:val="20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sz w:val="20"/>
          <w:lang w:val="en-US" w:eastAsia="en-US"/>
        </w:rPr>
        <w:t>BMW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Mercedes</w:t>
      </w:r>
      <w:r>
        <w:rPr>
          <w:sz w:val="20"/>
          <w:lang w:val="ru-RU" w:eastAsia="en-US"/>
        </w:rPr>
        <w:t xml:space="preserve"> </w:t>
      </w:r>
      <w:r>
        <w:rPr>
          <w:sz w:val="20"/>
          <w:lang w:val="en-US" w:eastAsia="en-US"/>
        </w:rPr>
        <w:t>Benz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Jaguar</w:t>
      </w:r>
      <w:r>
        <w:rPr>
          <w:sz w:val="20"/>
          <w:lang w:val="ru-RU" w:eastAsia="en-US"/>
        </w:rPr>
        <w:t xml:space="preserve"> и </w:t>
      </w:r>
      <w:r>
        <w:rPr>
          <w:sz w:val="20"/>
          <w:lang w:val="en-US" w:eastAsia="en-US"/>
        </w:rPr>
        <w:t>Volkswagen</w:t>
      </w:r>
      <w:r>
        <w:rPr>
          <w:sz w:val="20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rPr/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8/16 Белый провод – (-) 200</w:t>
      </w:r>
      <w:r>
        <w:rPr>
          <w:rFonts w:cs="Arial" w:ascii="Arial" w:hAnsi="Arial"/>
          <w:sz w:val="22"/>
        </w:rPr>
        <w:t>mA</w:t>
      </w:r>
      <w:r>
        <w:rPr>
          <w:rFonts w:cs="Arial" w:ascii="Arial" w:hAnsi="Arial"/>
          <w:sz w:val="22"/>
          <w:lang w:val="ru-RU"/>
        </w:rPr>
        <w:t xml:space="preserve"> Выход контроля салонного освещения –</w:t>
      </w:r>
    </w:p>
    <w:p>
      <w:pPr>
        <w:pStyle w:val="Normal"/>
        <w:widowControl/>
        <w:ind w:left="150" w:hanging="0"/>
        <w:rPr/>
      </w:pPr>
      <w:r>
        <w:rPr>
          <w:rFonts w:cs="Arial" w:ascii="Arial" w:hAnsi="Arial"/>
          <w:lang w:val="ru-RU"/>
        </w:rPr>
        <w:t>Провод становится заземленным при включении цепи контроля салонного освещения. Электрическая емкость провода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Провод управляет работой внутренней подсветки. Как опция  10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реле можно использовать в системе для работы салонного освещения:</w:t>
      </w:r>
    </w:p>
    <w:p>
      <w:pPr>
        <w:pStyle w:val="Normal"/>
        <w:widowControl/>
        <w:ind w:left="150" w:hanging="0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). При выходе из охраны салонное освещение продолжает гореть 30 сек.</w:t>
      </w:r>
    </w:p>
    <w:p>
      <w:pPr>
        <w:pStyle w:val="Normal"/>
        <w:widowControl/>
        <w:ind w:left="15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>). При попытке взлома салонное освещение мигает пока звучит сирена.</w:t>
      </w:r>
    </w:p>
    <w:p>
      <w:pPr>
        <w:pStyle w:val="21"/>
        <w:spacing w:lineRule="atLeast" w:line="0"/>
        <w:ind w:left="150" w:hanging="0"/>
        <w:rPr>
          <w:rFonts w:ascii="Arial" w:hAnsi="Arial" w:cs="Arial"/>
          <w:sz w:val="22"/>
          <w:lang w:val="ru-RU" w:eastAsia="zh-TW"/>
        </w:rPr>
      </w:pPr>
      <w:r>
        <w:rPr>
          <w:rFonts w:cs="Arial" w:ascii="Arial" w:hAnsi="Arial"/>
          <w:sz w:val="22"/>
          <w:lang w:val="ru-RU" w:eastAsia="zh-TW"/>
        </w:rPr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  <w:lang w:val="ru-RU"/>
        </w:rPr>
        <w:t>H4. 6 PIN Соед.разъем дверного замка:</w:t>
      </w:r>
      <w:r>
        <w:rPr/>
        <w:t>:</w:t>
      </w:r>
    </w:p>
    <w:tbl>
      <w:tblPr>
        <w:tblW w:w="964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792"/>
        <w:gridCol w:w="3708"/>
        <w:gridCol w:w="1112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bookmarkStart w:id="246" w:name="_1153136833"/>
            <w:bookmarkStart w:id="247" w:name="_1153135967"/>
            <w:bookmarkStart w:id="248" w:name="_1087090666"/>
            <w:bookmarkStart w:id="249" w:name="_1081865085"/>
            <w:bookmarkStart w:id="250" w:name="_1081864959"/>
            <w:bookmarkEnd w:id="246"/>
            <w:bookmarkEnd w:id="247"/>
            <w:bookmarkEnd w:id="248"/>
            <w:bookmarkEnd w:id="249"/>
            <w:bookmarkEnd w:id="250"/>
            <w:r>
              <w:rPr>
                <w:lang w:val="en-US" w:eastAsia="en-US"/>
              </w:rPr>
              <w:object w:dxaOrig="9395" w:dyaOrig="59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3.1pt;height:128.95pt" filled="f" o:ole="">
                  <v:imagedata r:id="rId17" o:title=""/>
                </v:shape>
                <o:OLEObject Type="Embed" ProgID="" ShapeID="ole_rId16" DrawAspect="Content" ObjectID="_1717798344" r:id="rId16"/>
              </w:object>
            </w:r>
            <w:bookmarkStart w:id="251" w:name="_1087090379"/>
            <w:bookmarkStart w:id="252" w:name="_1063566178"/>
            <w:bookmarkStart w:id="253" w:name="_1063406075"/>
            <w:bookmarkStart w:id="254" w:name="_1063405775"/>
            <w:bookmarkStart w:id="255" w:name="_1055082455"/>
            <w:bookmarkStart w:id="256" w:name="_1054983192"/>
            <w:bookmarkStart w:id="257" w:name="_1036240869"/>
            <w:bookmarkStart w:id="258" w:name="_1032016640"/>
            <w:bookmarkStart w:id="259" w:name="_1032016160"/>
            <w:bookmarkStart w:id="260" w:name="_1031694918"/>
            <w:bookmarkStart w:id="261" w:name="_1031694886"/>
            <w:bookmarkStart w:id="262" w:name="_1031694649"/>
            <w:bookmarkStart w:id="263" w:name="_1031689705"/>
            <w:bookmarkStart w:id="264" w:name="_1031511110"/>
            <w:bookmarkStart w:id="265" w:name="_1031510398"/>
            <w:bookmarkStart w:id="266" w:name="_1031510388"/>
            <w:bookmarkStart w:id="267" w:name="_1031510311"/>
            <w:bookmarkStart w:id="268" w:name="_1031509658"/>
            <w:bookmarkStart w:id="269" w:name="_1030308067"/>
            <w:bookmarkStart w:id="270" w:name="_1030221757"/>
            <w:bookmarkStart w:id="271" w:name="_1030218455"/>
            <w:bookmarkStart w:id="272" w:name="_1030217952"/>
            <w:bookmarkStart w:id="273" w:name="_1030201886"/>
            <w:bookmarkStart w:id="274" w:name="_1030201857"/>
            <w:bookmarkStart w:id="275" w:name="_1030201798"/>
            <w:bookmarkStart w:id="276" w:name="_1030201791"/>
            <w:bookmarkStart w:id="277" w:name="_1030201608"/>
            <w:bookmarkStart w:id="278" w:name="_1030201550"/>
            <w:bookmarkStart w:id="279" w:name="_1030201502"/>
            <w:bookmarkStart w:id="280" w:name="_1030201432"/>
            <w:bookmarkStart w:id="281" w:name="_983355595"/>
            <w:bookmarkStart w:id="282" w:name="_983354804"/>
            <w:bookmarkStart w:id="283" w:name="_983354798"/>
            <w:bookmarkEnd w:id="251"/>
            <w:bookmarkEnd w:id="252"/>
            <w:bookmarkEnd w:id="253"/>
            <w:bookmarkEnd w:id="254"/>
            <w:bookmarkEnd w:id="255"/>
            <w:bookmarkEnd w:id="256"/>
            <w:bookmarkEnd w:id="257"/>
            <w:bookmarkEnd w:id="258"/>
            <w:bookmarkEnd w:id="259"/>
            <w:bookmarkEnd w:id="260"/>
            <w:bookmarkEnd w:id="261"/>
            <w:bookmarkEnd w:id="262"/>
            <w:bookmarkEnd w:id="263"/>
            <w:bookmarkEnd w:id="264"/>
            <w:bookmarkEnd w:id="265"/>
            <w:bookmarkEnd w:id="266"/>
            <w:bookmarkEnd w:id="267"/>
            <w:bookmarkEnd w:id="268"/>
            <w:bookmarkEnd w:id="269"/>
            <w:bookmarkEnd w:id="270"/>
            <w:bookmarkEnd w:id="271"/>
            <w:bookmarkEnd w:id="272"/>
            <w:bookmarkEnd w:id="273"/>
            <w:bookmarkEnd w:id="274"/>
            <w:bookmarkEnd w:id="275"/>
            <w:bookmarkEnd w:id="276"/>
            <w:bookmarkEnd w:id="277"/>
            <w:bookmarkEnd w:id="278"/>
            <w:bookmarkEnd w:id="279"/>
            <w:bookmarkEnd w:id="280"/>
            <w:bookmarkEnd w:id="281"/>
            <w:bookmarkEnd w:id="282"/>
            <w:bookmarkEnd w:id="283"/>
            <w:r>
              <w:rPr>
                <w:lang w:val="en-US" w:eastAsia="en-US"/>
              </w:rPr>
              <w:object w:dxaOrig="9395" w:dyaOrig="598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4.85pt;height:136.1pt" filled="f" o:ole="">
                  <v:imagedata r:id="rId19" o:title=""/>
                </v:shape>
                <o:OLEObject Type="Embed" ProgID="" ShapeID="ole_rId18" DrawAspect="Content" ObjectID="_304497223" r:id="rId18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284" w:name="_1153136616"/>
            <w:bookmarkEnd w:id="284"/>
            <w:r>
              <w:rPr>
                <w:rFonts w:cs="Arial" w:ascii="Arial" w:hAnsi="Arial"/>
              </w:rPr>
              <w:object w:dxaOrig="4402" w:dyaOrig="292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3.65pt;height:128.15pt" filled="f" o:ole="">
                  <v:imagedata r:id="rId21" o:title=""/>
                </v:shape>
                <o:OLEObject Type="Embed" ProgID="" ShapeID="ole_rId20" DrawAspect="Content" ObjectID="_1304350230" r:id="rId20"/>
              </w:object>
            </w:r>
          </w:p>
        </w:tc>
      </w:tr>
      <w:tr>
        <w:trPr>
          <w:trHeight w:val="2709" w:hRule="atLeast"/>
        </w:trPr>
        <w:tc>
          <w:tcPr>
            <w:tcW w:w="852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285" w:name="_1153575038"/>
            <w:bookmarkStart w:id="286" w:name="_399824093"/>
            <w:bookmarkStart w:id="287" w:name="_1069756172"/>
            <w:bookmarkStart w:id="288" w:name="_1066210804"/>
            <w:bookmarkStart w:id="289" w:name="_1063721861"/>
            <w:bookmarkStart w:id="290" w:name="_1057563307"/>
            <w:bookmarkStart w:id="291" w:name="_1057563103"/>
            <w:bookmarkStart w:id="292" w:name="_1057500618"/>
            <w:bookmarkStart w:id="293" w:name="_1039337776"/>
            <w:bookmarkStart w:id="294" w:name="_1039337477"/>
            <w:bookmarkStart w:id="295" w:name="_1039010387"/>
            <w:bookmarkStart w:id="296" w:name="_1039010308"/>
            <w:bookmarkStart w:id="297" w:name="_1039010108"/>
            <w:bookmarkStart w:id="298" w:name="_1039009782"/>
            <w:bookmarkStart w:id="299" w:name="_1039006053"/>
            <w:bookmarkEnd w:id="285"/>
            <w:bookmarkEnd w:id="286"/>
            <w:bookmarkEnd w:id="287"/>
            <w:bookmarkEnd w:id="288"/>
            <w:bookmarkEnd w:id="289"/>
            <w:bookmarkEnd w:id="290"/>
            <w:bookmarkEnd w:id="291"/>
            <w:bookmarkEnd w:id="292"/>
            <w:bookmarkEnd w:id="293"/>
            <w:bookmarkEnd w:id="294"/>
            <w:bookmarkEnd w:id="295"/>
            <w:bookmarkEnd w:id="296"/>
            <w:bookmarkEnd w:id="297"/>
            <w:bookmarkEnd w:id="298"/>
            <w:bookmarkEnd w:id="299"/>
            <w:r>
              <w:rPr>
                <w:rFonts w:cs="Arial" w:ascii="Arial" w:hAnsi="Arial"/>
              </w:rPr>
              <w:object w:dxaOrig="8292" w:dyaOrig="459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4.6pt;height:181.1pt" filled="f" o:ole="">
                  <v:imagedata r:id="rId23" o:title=""/>
                </v:shape>
                <o:OLEObject Type="Embed" ProgID="" ShapeID="ole_rId22" DrawAspect="Content" ObjectID="_1622506014" r:id="rId22"/>
              </w:objec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7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0" w:name="_1153136906"/>
            <w:bookmarkEnd w:id="300"/>
            <w:r>
              <w:rPr>
                <w:rFonts w:cs="Arial" w:ascii="Arial" w:hAnsi="Arial"/>
              </w:rPr>
              <w:object w:dxaOrig="4402" w:dyaOrig="266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3.2pt;height:116.55pt" filled="f" o:ole="">
                  <v:imagedata r:id="rId25" o:title=""/>
                </v:shape>
                <o:OLEObject Type="Embed" ProgID="" ShapeID="ole_rId24" DrawAspect="Content" ObjectID="_555813149" r:id="rId24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1" w:name="_1153137277"/>
            <w:bookmarkEnd w:id="301"/>
            <w:r>
              <w:rPr>
                <w:rFonts w:cs="Arial" w:ascii="Arial" w:hAnsi="Arial"/>
              </w:rPr>
              <w:object w:dxaOrig="4402" w:dyaOrig="278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3.9pt;height:122.2pt" filled="f" o:ole="">
                  <v:imagedata r:id="rId27" o:title=""/>
                </v:shape>
                <o:OLEObject Type="Embed" ProgID="" ShapeID="ole_rId26" DrawAspect="Content" ObjectID="_1397132302" r:id="rId26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2" w:name="_1153137606"/>
            <w:bookmarkEnd w:id="302"/>
            <w:r>
              <w:rPr>
                <w:rFonts w:cs="Arial" w:ascii="Arial" w:hAnsi="Arial"/>
              </w:rPr>
              <w:object w:dxaOrig="4402" w:dyaOrig="309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8.2pt;height:146.6pt" filled="f" o:ole="">
                  <v:imagedata r:id="rId29" o:title=""/>
                </v:shape>
                <o:OLEObject Type="Embed" ProgID="" ShapeID="ole_rId28" DrawAspect="Content" ObjectID="_728953206" r:id="rId28"/>
              </w:object>
            </w:r>
          </w:p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303" w:name="_1153138110"/>
            <w:bookmarkEnd w:id="303"/>
            <w:r>
              <w:rPr>
                <w:rFonts w:cs="Arial" w:ascii="Arial" w:hAnsi="Arial"/>
              </w:rPr>
              <w:object w:dxaOrig="4289" w:dyaOrig="292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3.25pt;height:138.1pt" filled="f" o:ole="">
                  <v:imagedata r:id="rId31" o:title=""/>
                </v:shape>
                <o:OLEObject Type="Embed" ProgID="" ShapeID="ole_rId30" DrawAspect="Content" ObjectID="_1538036042" r:id="rId30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04" w:name="_1153139675"/>
            <w:bookmarkStart w:id="305" w:name="_1153138371"/>
            <w:bookmarkStart w:id="306" w:name="_1082471277"/>
            <w:bookmarkStart w:id="307" w:name="_1082206465"/>
            <w:bookmarkStart w:id="308" w:name="_1080252157"/>
            <w:bookmarkStart w:id="309" w:name="_1079724784"/>
            <w:bookmarkEnd w:id="304"/>
            <w:bookmarkEnd w:id="305"/>
            <w:bookmarkEnd w:id="306"/>
            <w:bookmarkEnd w:id="307"/>
            <w:bookmarkEnd w:id="308"/>
            <w:bookmarkEnd w:id="309"/>
            <w:r>
              <w:rPr>
                <w:rFonts w:ascii="Arial" w:hAnsi="Arial"/>
                <w:sz w:val="16"/>
                <w:lang w:val="en-US" w:eastAsia="en-US"/>
              </w:rPr>
              <w:object w:dxaOrig="11436" w:dyaOrig="1244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1.55pt;height:252.65pt" filled="f" o:ole="">
                  <v:imagedata r:id="rId33" o:title=""/>
                </v:shape>
                <o:OLEObject Type="Embed" ProgID="" ShapeID="ole_rId32" DrawAspect="Content" ObjectID="_519998674" r:id="rId32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b/>
                <w:lang w:val="ru-RU"/>
              </w:rPr>
              <w:t>СИСТЕМА ВАКУУМНОГО ЗАПИРАНИЯ ДВЕРЕЙ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/>
              <w:ind w:left="180" w:hanging="0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Типично для </w:t>
            </w:r>
            <w:r>
              <w:rPr>
                <w:rFonts w:cs="Arial" w:ascii="Arial" w:hAnsi="Arial"/>
                <w:lang w:val="en-US" w:eastAsia="en-US"/>
              </w:rPr>
              <w:t>MERCEDES</w:t>
            </w:r>
            <w:r>
              <w:rPr>
                <w:rFonts w:cs="Arial" w:ascii="Arial" w:hAnsi="Arial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BENZ</w:t>
            </w:r>
            <w:r>
              <w:rPr>
                <w:rFonts w:cs="Arial" w:ascii="Arial" w:hAnsi="Arial"/>
                <w:lang w:val="ru-RU" w:eastAsia="en-US"/>
              </w:rPr>
              <w:t xml:space="preserve"> и </w:t>
            </w:r>
            <w:r>
              <w:rPr>
                <w:rFonts w:cs="Arial" w:ascii="Arial" w:hAnsi="Arial"/>
                <w:lang w:val="en-US" w:eastAsia="en-US"/>
              </w:rPr>
              <w:t>AUDI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Найдите провод под водительской выдвижной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анелью . Используйте заземленный вольтметр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убедитесь, что выбрали правильный провод  </w:t>
            </w:r>
          </w:p>
          <w:p>
            <w:pPr>
              <w:pStyle w:val="Normal"/>
              <w:spacing w:lineRule="atLeast" w:line="0"/>
              <w:ind w:right="-6525" w:hanging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при запертых дверях. Вольтметр покажет 12 </w:t>
            </w:r>
            <w:r>
              <w:rPr>
                <w:rFonts w:cs="Arial" w:ascii="Arial" w:hAnsi="Arial"/>
                <w:lang w:val="en-US" w:eastAsia="en-US"/>
              </w:rPr>
              <w:t>V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Заприте двери, вольтметр покажет 0 вольт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оставьте зажим-аллигатор на +12 вольт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вольтметр покажет 12 вольт, отсоедините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(обрежьте) этот провод и сделайте подключения.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рограммируйте таймер дверного замка на 3 сек.</w:t>
            </w:r>
          </w:p>
          <w:p>
            <w:pPr>
              <w:pStyle w:val="Normal"/>
              <w:spacing w:lineRule="atLeast" w:line="0"/>
              <w:ind w:right="-6525" w:hanging="0"/>
              <w:rPr>
                <w:lang w:val="ru-RU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(см. Раздел Тревога </w:t>
            </w:r>
            <w:r>
              <w:rPr>
                <w:rFonts w:cs="Arial" w:ascii="Arial" w:hAnsi="Arial"/>
                <w:b/>
                <w:lang w:val="en-US" w:eastAsia="en-US"/>
              </w:rPr>
              <w:t>II</w:t>
            </w:r>
            <w:r>
              <w:rPr>
                <w:rFonts w:cs="Arial" w:ascii="Arial" w:hAnsi="Arial"/>
                <w:b/>
                <w:lang w:val="ru-RU" w:eastAsia="en-US"/>
              </w:rPr>
              <w:t xml:space="preserve"> – 1</w:t>
            </w:r>
            <w:r>
              <w:rPr>
                <w:rFonts w:cs="Arial" w:ascii="Arial" w:hAnsi="Arial"/>
                <w:lang w:val="ru-RU" w:eastAsia="en-US"/>
              </w:rPr>
              <w:t xml:space="preserve"> программирование.)</w:t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2"/>
        <w:gridCol w:w="4820"/>
      </w:tblGrid>
      <w:tr>
        <w:trPr/>
        <w:tc>
          <w:tcPr>
            <w:tcW w:w="4792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0" w:name="_1153141132"/>
            <w:bookmarkStart w:id="311" w:name="_1153139201"/>
            <w:bookmarkStart w:id="312" w:name="_1085895451"/>
            <w:bookmarkStart w:id="313" w:name="_1082471265"/>
            <w:bookmarkStart w:id="314" w:name="_1082206490"/>
            <w:bookmarkStart w:id="315" w:name="_1080252193"/>
            <w:bookmarkStart w:id="316" w:name="_1079724834"/>
            <w:bookmarkEnd w:id="310"/>
            <w:bookmarkEnd w:id="311"/>
            <w:bookmarkEnd w:id="312"/>
            <w:bookmarkEnd w:id="313"/>
            <w:bookmarkEnd w:id="314"/>
            <w:bookmarkEnd w:id="315"/>
            <w:bookmarkEnd w:id="316"/>
            <w:r>
              <w:rPr>
                <w:rFonts w:ascii="Arial" w:hAnsi="Arial"/>
                <w:sz w:val="16"/>
                <w:lang w:val="en-US" w:eastAsia="en-US"/>
              </w:rPr>
              <w:object w:dxaOrig="11436" w:dyaOrig="114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31.55pt;height:231.95pt" filled="f" o:ole="">
                  <v:imagedata r:id="rId35" o:title=""/>
                </v:shape>
                <o:OLEObject Type="Embed" ProgID="" ShapeID="ole_rId34" DrawAspect="Content" ObjectID="_709737184" r:id="rId34"/>
              </w:objec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7" w:name="_1153140638"/>
            <w:bookmarkStart w:id="318" w:name="_1085895477"/>
            <w:bookmarkStart w:id="319" w:name="_1082471235"/>
            <w:bookmarkStart w:id="320" w:name="_1082206504"/>
            <w:bookmarkStart w:id="321" w:name="_1080252206"/>
            <w:bookmarkStart w:id="322" w:name="_1079724860"/>
            <w:bookmarkEnd w:id="317"/>
            <w:bookmarkEnd w:id="318"/>
            <w:bookmarkEnd w:id="319"/>
            <w:bookmarkEnd w:id="320"/>
            <w:bookmarkEnd w:id="321"/>
            <w:bookmarkEnd w:id="322"/>
            <w:r>
              <w:rPr>
                <w:rFonts w:ascii="Arial" w:hAnsi="Arial"/>
                <w:sz w:val="16"/>
                <w:lang w:val="en-US" w:eastAsia="en-US"/>
              </w:rPr>
              <w:object w:dxaOrig="11436" w:dyaOrig="1210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2.7pt;height:244.55pt" filled="f" o:ole="">
                  <v:imagedata r:id="rId37" o:title=""/>
                </v:shape>
                <o:OLEObject Type="Embed" ProgID="" ShapeID="ole_rId36" DrawAspect="Content" ObjectID="_427861242" r:id="rId36"/>
              </w:object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shd w:fill="000000" w:val="clear"/>
        <w:spacing w:lineRule="atLeast" w:line="240"/>
        <w:jc w:val="center"/>
        <w:rPr/>
      </w:pPr>
      <w:r>
        <w:rPr>
          <w:rFonts w:cs="Arial" w:ascii="Arial" w:hAnsi="Arial"/>
          <w:b/>
          <w:sz w:val="24"/>
          <w:lang w:val="ru-RU"/>
        </w:rPr>
        <w:t>ПРОГРАММИРОВАНИЕ:</w:t>
      </w:r>
      <w:r>
        <w:rPr/>
        <w:t xml:space="preserve"> </w:t>
      </w:r>
    </w:p>
    <w:tbl>
      <w:tblPr>
        <w:tblW w:w="101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5"/>
        <w:gridCol w:w="6014"/>
      </w:tblGrid>
      <w:tr>
        <w:trPr>
          <w:trHeight w:val="22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  <w:tc>
          <w:tcPr>
            <w:tcW w:w="60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0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/>
                <w:sz w:val="24"/>
                <w:lang w:val="ru-RU"/>
              </w:rPr>
              <w:t>А</w:t>
            </w:r>
            <w:r>
              <w:rPr>
                <w:rFonts w:eastAsia="Albertus (W1);Arial" w:cs="Arial" w:ascii="Arial" w:hAnsi="Arial"/>
                <w:sz w:val="24"/>
                <w:lang w:val="ru-RU"/>
              </w:rPr>
              <w:t>. ПРОГРАММИРОВАНИЕ ДИСТАНЦИОННОГО ПЕРЕДАТЧИКА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b/>
          <w:lang w:val="ru-RU"/>
        </w:rPr>
        <w:t>Примечание:</w:t>
      </w:r>
      <w:r>
        <w:rPr>
          <w:rFonts w:eastAsia="Albertus (W1);Arial" w:cs="Arial" w:ascii="Arial" w:hAnsi="Arial"/>
          <w:lang w:val="ru-RU"/>
        </w:rPr>
        <w:t xml:space="preserve"> Режим сохраняет только последние 4 запрограммированные датчика. При превышении памяти, система безопасности начинает удалять запрограммированное из памяти в хронологическом порядке. </w:t>
      </w:r>
    </w:p>
    <w:p>
      <w:pPr>
        <w:pStyle w:val="21"/>
        <w:spacing w:lineRule="atLeast" w:line="0"/>
        <w:ind w:left="150" w:hanging="0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1. Поверните переключатель зажигания 3 раза  ‘</w:t>
      </w:r>
      <w:r>
        <w:rPr>
          <w:rFonts w:eastAsia="Albertus (W1);Arial" w:cs="Arial" w:ascii="Arial" w:hAnsi="Arial"/>
          <w:lang w:val="en-US" w:eastAsia="zh-TW"/>
        </w:rPr>
        <w:t>OFF</w:t>
      </w:r>
      <w:r>
        <w:rPr>
          <w:rFonts w:eastAsia="Albertus (W1);Arial" w:cs="Arial" w:ascii="Arial" w:hAnsi="Arial"/>
          <w:lang w:val="ru-RU" w:eastAsia="zh-TW"/>
        </w:rPr>
        <w:t>/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’ и остановитесь на  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 в теч. 15 сек. </w:t>
      </w:r>
    </w:p>
    <w:p>
      <w:pPr>
        <w:pStyle w:val="Normal"/>
        <w:widowControl/>
        <w:spacing w:lineRule="atLeast" w:line="0"/>
        <w:ind w:left="306" w:hanging="156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3 раза, в третий раз до появления долгого ЧИРП сигнала.</w:t>
      </w:r>
    </w:p>
    <w:p>
      <w:pPr>
        <w:pStyle w:val="Normal"/>
        <w:snapToGrid w:val="false"/>
        <w:ind w:left="306" w:hanging="156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. Нажмите и удерживайте кнопку передатчика до звучания сирены для подтверждения ввода программы.</w:t>
      </w:r>
    </w:p>
    <w:p>
      <w:pPr>
        <w:pStyle w:val="Normal"/>
        <w:widowControl/>
        <w:spacing w:lineRule="atLeast" w:line="0"/>
        <w:ind w:left="306" w:hanging="156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4. Если у вас есть доп. передатчики (до 4) для программирования, повторите третий шаг для каждого передатчика.</w:t>
      </w:r>
    </w:p>
    <w:p>
      <w:pPr>
        <w:pStyle w:val="Normal"/>
        <w:widowControl/>
        <w:spacing w:lineRule="atLeast" w:line="0"/>
        <w:ind w:left="617" w:hanging="467"/>
        <w:jc w:val="both"/>
        <w:rPr/>
      </w:pPr>
      <w:r>
        <w:rPr>
          <w:rFonts w:eastAsia="Albertus (W1);Arial" w:cs="Arial" w:ascii="Arial" w:hAnsi="Arial"/>
          <w:b/>
          <w:lang w:val="ru-RU"/>
        </w:rPr>
        <w:t>ВЫХОД:</w:t>
      </w:r>
      <w:r>
        <w:rPr>
          <w:b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Поверните переключатель зажигания в положение '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>'  или оставьте его на 15 сек. Три длинных ЧИРПа и 3 мигания парковочных огней подтвердят выход.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/>
        <w:t>.</w:t>
      </w:r>
    </w:p>
    <w:tbl>
      <w:tblPr>
        <w:tblW w:w="59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9"/>
      </w:tblGrid>
      <w:tr>
        <w:trPr>
          <w:trHeight w:val="255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sz w:val="24"/>
                <w:lang w:val="ru-RU"/>
              </w:rPr>
              <w:t>В. РАЗДЕЛ ПРОГРАММИРОВАНИЯ: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</w:t>
      </w:r>
      <w:r>
        <w:rPr>
          <w:rFonts w:eastAsia="Albertus (W1);Arial" w:cs="Arial" w:ascii="Arial" w:hAnsi="Arial"/>
          <w:b/>
          <w:bCs/>
          <w:lang w:val="ru-RU"/>
        </w:rPr>
        <w:t>”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numPr>
          <w:ilvl w:val="0"/>
          <w:numId w:val="7"/>
        </w:numPr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’, соответствующую функции А для программирования. 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/>
      </w:pPr>
      <w:r>
        <w:rPr>
          <w:rFonts w:eastAsia="Albertus (W1);Arial" w:cs="Arial" w:ascii="Arial" w:hAnsi="Arial"/>
          <w:lang w:val="ru-RU" w:eastAsia="zh-TW"/>
        </w:rPr>
        <w:t>ЧИРПы сирены и пауза на светодиоде (</w:t>
      </w:r>
      <w:r>
        <w:rPr>
          <w:rFonts w:eastAsia="Albertus (W1);Arial" w:cs="Arial" w:ascii="Arial" w:hAnsi="Arial"/>
          <w:lang w:val="en-US" w:eastAsia="zh-TW"/>
        </w:rPr>
        <w:t>LED</w:t>
      </w:r>
      <w:r>
        <w:rPr>
          <w:rFonts w:eastAsia="Albertus (W1);Arial" w:cs="Arial" w:ascii="Arial" w:hAnsi="Arial"/>
          <w:lang w:val="ru-RU" w:eastAsia="zh-TW"/>
        </w:rPr>
        <w:t>) покажут предыдущую установку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Заводская установка: 1 мигание светодиода, 1 ЧИРП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 на передатчике для изменения функции. Нажатием на кнопку «А» снова и снова выберите желаемую установку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двум миганиям светодиода и двум ЧИРПАМ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трем миганиям светодиода и трем ЧИРПАМ.</w:t>
      </w:r>
    </w:p>
    <w:p>
      <w:pPr>
        <w:pStyle w:val="Normal"/>
        <w:widowControl/>
        <w:tabs>
          <w:tab w:val="clear" w:pos="720"/>
          <w:tab w:val="left" w:pos="560" w:leader="none"/>
        </w:tabs>
        <w:ind w:left="2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5. Нажмите кнопку «В» соответствующую функции В для программирования.</w:t>
      </w:r>
    </w:p>
    <w:p>
      <w:pPr>
        <w:pStyle w:val="Normal"/>
        <w:widowControl/>
        <w:ind w:left="150" w:hanging="0"/>
        <w:jc w:val="both"/>
        <w:rPr/>
      </w:pPr>
      <w:r>
        <w:rPr/>
        <w:t>.</w:t>
      </w:r>
    </w:p>
    <w:tbl>
      <w:tblPr>
        <w:tblW w:w="947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85"/>
        <w:gridCol w:w="2155"/>
        <w:gridCol w:w="1985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Все ЧИРПы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сир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клакс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Нет ЧИРПов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lang w:val="ru-RU"/>
              </w:rPr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ановка в охран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без запирания две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с запиранием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Постановка в охрану с автоматической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локировкой стартер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Ы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емедленное предупреждение о  незакрытых дверях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  <w:t>Предупреждение о  незакрытых дверях с 30 сек задерж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остановка в охрану с блокировкой автоматического запуска</w:t>
      </w:r>
      <w:r>
        <w:rPr>
          <w:rFonts w:cs="Arial" w:ascii="Arial" w:hAnsi="Arial"/>
          <w:lang w:val="ru-RU"/>
        </w:rPr>
        <w:t>: После выключения зажигания выход земля при включении работает 1 минуту. Светодиод мигает в 2 раза медленнее при выключении зажигания, показывая что система прервет работу стартера через 1 минуту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4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7" w:leader="none"/>
        </w:tabs>
        <w:ind w:left="510" w:hanging="36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46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8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5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ойное мигание при отпирании двер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ерной замок с «комфорт»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езопасное запирание с ручником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т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пирание дверей, 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одсветки фар ВЫК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 и 10 сек при сигнале за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>5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 Black" w:ascii="Arial Black" w:hAnsi="Arial Black"/>
                <w:sz w:val="24"/>
              </w:rPr>
              <w:t>+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локировка проверки выхода из зоны действ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ючение режима проверки выхода из зоны действ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lang w:val="ru-RU"/>
        </w:rPr>
        <w:t>Функция Комфорт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На некоторых автомобилях имеется Функция Комфорт. Когда запираете дверь ключом  держите его 5-7 сек и стеклоподъемники поднимутся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/>
      </w:pPr>
      <w:r>
        <w:rPr>
          <w:rFonts w:eastAsia="Albertus (W1);Arial" w:cs="Arial" w:ascii="Arial" w:hAnsi="Arial"/>
          <w:lang w:val="ru-RU"/>
        </w:rPr>
        <w:t xml:space="preserve">Если автомобиль имеет Функцию Комфорт и вы желаете чтобы двери запирались а окна закрывались автоматически одновременно с пульта можете установить Функцию </w:t>
      </w:r>
      <w:r>
        <w:rPr>
          <w:rFonts w:eastAsia="Albertus (W1);Arial" w:cs="Arial" w:ascii="Arial" w:hAnsi="Arial"/>
          <w:b/>
          <w:sz w:val="24"/>
        </w:rPr>
        <w:t>II</w:t>
      </w:r>
      <w:r>
        <w:rPr>
          <w:rFonts w:eastAsia="Albertus (W1);Arial" w:cs="Arial" w:ascii="Arial" w:hAnsi="Arial"/>
          <w:b/>
          <w:sz w:val="24"/>
          <w:lang w:val="ru-RU"/>
        </w:rPr>
        <w:t xml:space="preserve">-1 </w:t>
      </w:r>
      <w:r>
        <w:rPr>
          <w:rFonts w:eastAsia="Albertus (W1);Arial" w:cs="Arial" w:ascii="Arial" w:hAnsi="Arial"/>
          <w:bCs/>
          <w:lang w:val="ru-RU"/>
        </w:rPr>
        <w:t>с Функцией Комфорт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6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eastAsia="Albertus (W1);Arial"/>
        </w:rPr>
      </w:pPr>
      <w:r>
        <w:rPr>
          <w:rFonts w:eastAsia="Albertus (W1);Arial"/>
        </w:rPr>
        <w:t xml:space="preserve">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 Режима</w:t>
            </w:r>
            <w:r>
              <w:rPr>
                <w:rFonts w:cs="Arial" w:ascii="Arial" w:hAnsi="Arial"/>
              </w:rPr>
              <w:t xml:space="preserve"> Car-jack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</w:t>
            </w:r>
            <w:r>
              <w:rPr>
                <w:rFonts w:cs="Arial" w:ascii="Arial" w:hAnsi="Arial"/>
              </w:rPr>
              <w:t xml:space="preserve"> Car-jack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 xml:space="preserve">Автоматический режим </w:t>
            </w:r>
            <w:r>
              <w:rPr>
                <w:rFonts w:cs="Arial" w:ascii="Arial" w:hAnsi="Arial"/>
              </w:rPr>
              <w:t>Car</w:t>
            </w: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</w:rPr>
              <w:t>jack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 без Турбо (система не включается при работающем двигателе)</w:t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 автомобиле установлен Турботаймер: система может быть включена с работающем двигателем и - 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пока работает двигател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в теч 1 ми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 в теч 3 мин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постоянный выход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5 сек импульс выхода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неравномерные импульсы выхода сире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Выход клаксон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4 </w:t>
            </w:r>
            <w:r>
              <w:rPr>
                <w:rFonts w:cs="Arial" w:ascii="Arial" w:hAnsi="Arial"/>
                <w:lang w:val="ru-RU"/>
              </w:rPr>
              <w:t>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 xml:space="preserve">H8/14 </w:t>
            </w:r>
            <w:r>
              <w:rPr>
                <w:rFonts w:cs="Arial" w:ascii="Arial" w:hAnsi="Arial"/>
                <w:lang w:val="ru-RU"/>
              </w:rPr>
              <w:t>Бело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ru-RU"/>
              </w:rPr>
              <w:t>красны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овод</w:t>
            </w:r>
            <w:r>
              <w:rPr>
                <w:rFonts w:cs="Arial" w:ascii="Arial" w:hAnsi="Arial"/>
              </w:rPr>
              <w:t xml:space="preserve">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 и безопасное отключение с каналом 3 (ВКЛ</w:t>
            </w:r>
            <w:r>
              <w:rPr>
                <w:rFonts w:cs="Arial" w:ascii="Arial" w:hAnsi="Arial"/>
                <w:b/>
                <w:lang w:val="ru-RU"/>
              </w:rPr>
              <w:t>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4</w:t>
            </w:r>
            <w:r>
              <w:rPr>
                <w:rFonts w:cs="Arial" w:ascii="Arial" w:hAnsi="Arial"/>
                <w:lang w:val="ru-RU"/>
              </w:rPr>
              <w:t xml:space="preserve"> 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спомогательный вых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хода</w:t>
      </w:r>
      <w:r>
        <w:rPr>
          <w:rFonts w:cs="Arial" w:ascii="Arial" w:hAnsi="Arial"/>
        </w:rPr>
        <w:t xml:space="preserve">: 3 </w:t>
      </w:r>
      <w:r>
        <w:rPr>
          <w:rFonts w:cs="Arial" w:ascii="Arial" w:hAnsi="Arial"/>
          <w:lang w:val="ru-RU"/>
        </w:rPr>
        <w:t>долги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ИРП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3 </w:t>
      </w:r>
      <w:r>
        <w:rPr>
          <w:rFonts w:cs="Arial" w:ascii="Arial" w:hAnsi="Arial"/>
          <w:lang w:val="ru-RU"/>
        </w:rPr>
        <w:t>мига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арковочны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гней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 и безопасное отключение с каналом 3 (ВКЛ) 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 или работающем канале 3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Замедленный вспомогательный выход:</w:t>
      </w:r>
      <w:r>
        <w:rPr>
          <w:rFonts w:cs="Arial" w:ascii="Arial" w:hAnsi="Arial"/>
          <w:lang w:val="ru-RU"/>
        </w:rPr>
        <w:t xml:space="preserve"> Дает выход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с замедлением в 3 сек после вкл зажигания. Работает после отключения ключа, до открытия/закрытия двери. Может быть использовано в соединении с реле для питания некоторых цепей, где требуется включать ключ (радио, стеклоподъемники т.д.)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V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1 </w:t>
            </w:r>
            <w:r>
              <w:rPr>
                <w:rFonts w:cs="Arial" w:ascii="Arial" w:hAnsi="Arial"/>
                <w:lang w:val="ru-RU"/>
              </w:rPr>
              <w:t>Серый провод выход канала 3=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1 сек импульс выхода для открывания багаж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,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 =</w:t>
            </w:r>
          </w:p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 выход клаксо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3 </w:t>
            </w:r>
            <w:r>
              <w:rPr>
                <w:rFonts w:cs="Arial" w:ascii="Arial" w:hAnsi="Arial"/>
                <w:lang w:val="ru-RU"/>
              </w:rPr>
              <w:t>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таймера (установите любой интервал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ирование таймера (установите любой интервал от 1 сек до 2 мин)</w:t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</w:t>
      </w:r>
      <w:r>
        <w:rPr>
          <w:rFonts w:cs="Arial" w:ascii="Arial" w:hAnsi="Arial"/>
          <w:b/>
          <w:sz w:val="22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78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9"/>
      </w:tblGrid>
      <w:tr>
        <w:trPr>
          <w:trHeight w:val="27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2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2"/>
                <w:lang w:val="ru-RU"/>
              </w:rPr>
              <w:t xml:space="preserve">КАНАЛ 3 (4/ 5 / 6)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Программирование выхода контроля таймера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935" cy="1416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3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b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4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c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61925" cy="1358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5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d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36525" cy="136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6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4. </w:t>
      </w:r>
      <w:r>
        <w:rPr>
          <w:rFonts w:cs="Arial" w:ascii="Arial" w:hAnsi="Arial"/>
          <w:lang w:val="ru-RU"/>
        </w:rPr>
        <w:t xml:space="preserve">Нажмите и удерживай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таймер включится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5. </w:t>
      </w:r>
      <w:r>
        <w:rPr>
          <w:rFonts w:cs="Arial" w:ascii="Arial" w:hAnsi="Arial"/>
          <w:lang w:val="ru-RU"/>
        </w:rPr>
        <w:t xml:space="preserve">Когда пройден нужный интервал, отпусти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подтверждением будет 1 длинный ЧИРП. (Устанавливайте во временном интервале от 1 сек до 2 мин).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Примечание 1: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Если ваш встроенный таймер управляет закрыванием окон и люка НЕ МЕНЯЙТЕ установку таймера! 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этого требуется специальная программа. Изменение режима приведет к повреждению автомобиля.</w:t>
      </w:r>
    </w:p>
    <w:p>
      <w:pPr>
        <w:pStyle w:val="Normal"/>
        <w:widowControl/>
        <w:spacing w:lineRule="atLeast" w:line="0"/>
        <w:ind w:left="150" w:hanging="0"/>
        <w:rPr/>
      </w:pPr>
      <w:r>
        <w:rPr>
          <w:rFonts w:cs="Arial" w:ascii="Arial" w:hAnsi="Arial"/>
          <w:lang w:val="ru-RU"/>
        </w:rPr>
        <w:t>Примечание 2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Моментальный выход </w:t>
      </w:r>
      <w:r>
        <w:rPr>
          <w:rFonts w:cs="Arial" w:ascii="Arial" w:hAnsi="Arial"/>
          <w:lang w:val="ru-RU"/>
        </w:rPr>
        <w:t>= Выбор моментального выхода выведет негативный сигнал от выхода канала 4 (5/6) моментально при нажатии кнопки канал 4 (5/6) в теч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= Выбор предохранительного выхода выведет негативный сигнал  при нажатии кнопки канал  3,4 (5/6), который продолжит до повторного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/ сброс с зажиганием</w:t>
      </w:r>
      <w:r>
        <w:rPr>
          <w:rFonts w:cs="Arial" w:ascii="Arial" w:hAnsi="Arial"/>
          <w:lang w:val="ru-RU"/>
        </w:rPr>
        <w:t xml:space="preserve"> = Выбор предохранительного выхода/сброс с зажиганием работает так же как предохранительный выход, будет остановлен/сброшен при включении зажигания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“</w:t>
      </w:r>
      <w:r>
        <w:rPr>
          <w:rFonts w:cs="Arial" w:ascii="Arial" w:hAnsi="Arial"/>
          <w:b/>
          <w:sz w:val="28"/>
        </w:rPr>
        <w:t>V</w:t>
      </w:r>
      <w:r>
        <w:rPr>
          <w:rFonts w:cs="Arial" w:ascii="Arial" w:hAnsi="Arial"/>
          <w:b/>
          <w:sz w:val="24"/>
          <w:lang w:val="ru-RU"/>
        </w:rPr>
        <w:t xml:space="preserve">” ЗАПУСК ПРОГРАММИРОВАНИЯ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, задержавшись на последнем до появления 5 сигналов ЧИРПа и 1 долгий, отпустите переключатель. Вы вошли в режим программирования Запуска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1 </w:t>
            </w:r>
            <w:r>
              <w:rPr>
                <w:rFonts w:eastAsia="Albertus (W1);Arial" w:cs="Arial" w:ascii="Arial" w:hAnsi="Arial"/>
              </w:rPr>
              <w:drawing>
                <wp:inline distT="0" distB="0" distL="0" distR="0">
                  <wp:extent cx="114935" cy="1416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из режима программирования (подтверждение – 3 долгих ЧИРПа и 3 мигания парковочных огней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без пароля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с паролем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 xml:space="preserve">” для Зона 2 / мгновенный триггер и Зона 3 / триггер дверей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>” для Зона 1 и  Зона 4 (2 фазовый шок сенсо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. Функция паника неограниченна во времен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 функции паника</w:t>
            </w:r>
          </w:p>
        </w:tc>
      </w:tr>
    </w:tbl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 xml:space="preserve">Нажмите кнопку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14935" cy="1416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 Подтверждение – 3 долгих ЧИРПа и 3 мигания парковочных огней</w:t>
      </w:r>
    </w:p>
    <w:tbl>
      <w:tblPr>
        <w:tblW w:w="44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9"/>
      </w:tblGrid>
      <w:tr>
        <w:trPr>
          <w:trHeight w:val="2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Установка пароля </w:t>
            </w:r>
            <w:r>
              <w:rPr>
                <w:rFonts w:eastAsia="Albertus (W1);Arial" w:cs="Arial" w:ascii="Arial" w:hAnsi="Arial"/>
                <w:b/>
                <w:sz w:val="24"/>
              </w:rPr>
              <w:t>Pin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eastAsia="Albertus (W1);Arial" w:cs="Arial" w:ascii="Arial" w:hAnsi="Arial"/>
                <w:b/>
                <w:sz w:val="24"/>
              </w:rPr>
              <w:t>C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: 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чинайте вводить выбранные  первы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введите ещ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Если новый пароль был принят, устройство сообщит о принятии кода миганием светодиода. 1-ое мигание – первый цифровой код введен в память, пауза,  2-ой цифровой код. Устройство сообщит новый код 3 раза с секундными паузами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left="150" w:hanging="0"/>
        <w:rPr/>
      </w:pPr>
      <w:r>
        <w:rPr>
          <w:rFonts w:eastAsia="Albertus (W1);Arial" w:cs="Arial" w:ascii="Arial" w:hAnsi="Arial"/>
          <w:lang w:val="ru-RU"/>
        </w:rPr>
        <w:t xml:space="preserve">Примечание: При ошибке установки режима (переключатель зажигания включен больше 5 сек во время этапов, закончились 15 сек) устройство вернется к последнему сохраненному коду. 3 долгих ЧИРПа подтвердят выход. </w:t>
      </w:r>
    </w:p>
    <w:p>
      <w:pPr>
        <w:pStyle w:val="Normal"/>
        <w:widowControl/>
        <w:ind w:left="15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даление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/ Перерегулировка без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(Заводская установка):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3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  <w:lang w:val="ru-RU"/>
        </w:rPr>
        <w:t xml:space="preserve">В теч 15 сек нажмите и удерживай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в теч 3 сек. 1 долгий ЧИРП служит подтверждением  удаления пароля 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de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/>
        <w:ind w:left="1001" w:hanging="851"/>
        <w:jc w:val="both"/>
        <w:rPr/>
      </w:pPr>
      <w:r>
        <w:rPr>
          <w:rFonts w:cs="Arial" w:ascii="Arial" w:hAnsi="Arial"/>
          <w:b/>
          <w:lang w:val="ru-RU"/>
        </w:rPr>
        <w:t>Например: Для программирования пароль кода 92, вы должны;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(долгий), отпустите переключатель. 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2 раза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Светодиод мигнет 9 раз, сделает паузу потом мигнет еще 2 раза, пауза. Это повторится 3 раза, показывая, что новый код (92) был принят и сохранен в память.</w:t>
      </w:r>
    </w:p>
    <w:p>
      <w:pPr>
        <w:pStyle w:val="Normal"/>
        <w:widowControl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lang w:val="ru-RU"/>
        </w:rPr>
        <w:t>Выход из режима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ажмите любую кнопку кроме  </w:t>
      </w:r>
      <w:r>
        <w:rPr>
          <w:rFonts w:cs="Arial" w:ascii="Arial" w:hAnsi="Arial"/>
        </w:rPr>
        <w:drawing>
          <wp:inline distT="0" distB="0" distL="0" distR="0">
            <wp:extent cx="114300" cy="1435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РЕЖИМ ТЕСТИРОВАНИЯ (</w:t>
            </w:r>
            <w:r>
              <w:rPr>
                <w:rFonts w:eastAsia="Albertus (W1);Arial" w:cs="Arial" w:ascii="Arial" w:hAnsi="Arial"/>
                <w:b/>
                <w:sz w:val="24"/>
              </w:rPr>
              <w:t>TEST M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):</w:t>
            </w:r>
          </w:p>
        </w:tc>
      </w:tr>
    </w:tbl>
    <w:p>
      <w:pPr>
        <w:pStyle w:val="21"/>
        <w:spacing w:lineRule="auto" w:line="240"/>
        <w:ind w:left="150" w:hanging="0"/>
        <w:rPr/>
      </w:pPr>
      <w:r>
        <w:rPr>
          <w:rFonts w:eastAsia="Albertus (W1);Arial" w:cs="Arial" w:ascii="Arial" w:hAnsi="Arial"/>
          <w:lang w:val="ru-RU" w:eastAsia="zh-TW"/>
        </w:rPr>
        <w:t xml:space="preserve">В этом режиме тестирования система может испытать чувствительность Зоны 2 (Мгновенный триггер земли), Зоны 3 (Триггер дверей), Зоны 1 и Зоны 4 (двухфазовый шок сенсор). При установке можно сократить время для тестирования чувствительности двухфазового шок сенсора и самого сенсора, не используя традиционные процедуры постановки и снятия с охраны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b/>
          <w:lang w:val="ru-RU"/>
        </w:rPr>
        <w:t>Ввод: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ов ЧИРПа и 1 долгий, отпустите переключатель. Вы в режиме программирования </w:t>
      </w:r>
      <w:r>
        <w:rPr>
          <w:rFonts w:eastAsia="Albertus (W1);Arial" w:cs="Arial" w:ascii="Arial" w:hAnsi="Arial"/>
          <w:b/>
        </w:rPr>
        <w:t>V</w:t>
      </w:r>
      <w:r>
        <w:rPr>
          <w:rFonts w:eastAsia="Albertus (W1);Arial" w:cs="Arial" w:ascii="Arial" w:hAnsi="Arial"/>
          <w:b/>
          <w:lang w:val="ru-RU"/>
        </w:rPr>
        <w:t xml:space="preserve"> Запуска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>. Тестирование Зоны 2 / Быстрый триггер земли и Зона 3 Триггер дверей:</w:t>
      </w:r>
    </w:p>
    <w:p>
      <w:pPr>
        <w:pStyle w:val="Normal"/>
        <w:widowControl/>
        <w:ind w:left="30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и отпустите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61925" cy="1358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bertus (W1);Arial" w:cs="Arial" w:ascii="Arial" w:hAnsi="Arial"/>
          <w:lang w:val="ru-RU"/>
        </w:rPr>
        <w:t xml:space="preserve"> . 1 мигание светодиода и 1 ЧИРП сирены клаксона укажет что вы в Режиме тестирования Зоны 2 Быстрый триггер земли и Зоны 3 Триггер дверей</w:t>
      </w:r>
      <w:r>
        <w:rPr/>
        <w:t>.</w:t>
      </w:r>
    </w:p>
    <w:tbl>
      <w:tblPr>
        <w:tblW w:w="6838" w:type="dxa"/>
        <w:jc w:val="left"/>
        <w:tblInd w:w="3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8"/>
        <w:gridCol w:w="1700"/>
      </w:tblGrid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Сенсор тригг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ЧИРПы сирены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2 / Быстрый триггер земли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2 Сини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2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3 / Триггер дверей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 xml:space="preserve">8/3 Зеленый или 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7 Фиолетовы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3</w:t>
            </w:r>
          </w:p>
        </w:tc>
      </w:tr>
    </w:tbl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 xml:space="preserve">. Тестирование Зоны 1 и Зоны 4 / Двухфазовый шок сенсор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</w:t>
      </w:r>
      <w:r>
        <w:rPr>
          <w:rFonts w:eastAsia="Albertus (W1);Arial" w:cs="Arial" w:ascii="Arial" w:hAnsi="Arial"/>
          <w:b/>
          <w:lang w:val="ru-RU"/>
        </w:rPr>
        <w:t>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Нажмите дважды </w:t>
      </w:r>
      <w:r>
        <w:rPr/>
        <w:drawing>
          <wp:inline distT="0" distB="0" distL="0" distR="0">
            <wp:extent cx="161925" cy="1358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. 2 мигание светодиода и 2 ЧИРП сирены клаксона укажет что вы в Режиме испытания шок сенсора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30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отпугивания (первая фаза шок сенсора / Зона 1), система издаст 1коротк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полной тревоги (вторая фаза шок сенсора / Зона 4), система издаст долг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Продолжайте испытывать шок сенсор до достижения требуемой чувствительности</w:t>
      </w:r>
      <w:r>
        <w:rPr/>
        <w:t>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Возврат к заводским установкам</w:t>
            </w:r>
            <w:r>
              <w:rPr>
                <w:rFonts w:eastAsia="Albertus (W1);Arial" w:cs="Arial" w:ascii="Arial" w:hAnsi="Arial"/>
                <w:b/>
                <w:sz w:val="24"/>
              </w:rPr>
              <w:t>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6 сигналов ЧИРПа и 1 долгий, отпустите переключатель. Вы в режиме программирования Возврата к заводским установкам.</w:t>
      </w:r>
    </w:p>
    <w:p>
      <w:pPr>
        <w:pStyle w:val="TextBody"/>
        <w:tabs>
          <w:tab w:val="clear" w:pos="720"/>
          <w:tab w:val="left" w:pos="427" w:leader="none"/>
        </w:tabs>
        <w:spacing w:lineRule="atLeast" w:line="0"/>
        <w:rPr>
          <w:sz w:val="20"/>
          <w:lang w:val="ru-RU"/>
        </w:rPr>
      </w:pPr>
      <w:r>
        <w:rPr>
          <w:sz w:val="20"/>
          <w:lang w:val="ru-RU"/>
        </w:rPr>
        <w:t xml:space="preserve">3. Нажмите и удерживайте одновременно кнопки </w:t>
      </w:r>
      <w:r>
        <w:rPr>
          <w:rFonts w:eastAsia="Albertus (W1);Arial"/>
        </w:rPr>
        <w:drawing>
          <wp:inline distT="0" distB="0" distL="0" distR="0">
            <wp:extent cx="114935" cy="1416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 w:val="20"/>
          <w:lang w:val="ru-RU"/>
        </w:rPr>
        <w:t xml:space="preserve">и </w:t>
      </w:r>
      <w:r>
        <w:rPr/>
        <w:drawing>
          <wp:inline distT="0" distB="0" distL="0" distR="0">
            <wp:extent cx="161925" cy="1358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/>
        </w:rPr>
        <w:t xml:space="preserve"> в теч 5 сек, подтверждение 6 ЧИРПов с 3 долгими и 3 мигания парковочных огней– Система в режиме Программирование возврата к заводским установкам сигнализации. Потом выходите из программирования.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0"/>
          <w:lang w:val="ru-RU"/>
        </w:rPr>
      </w:pPr>
      <w:r>
        <w:rPr>
          <w:rFonts w:eastAsia="Albertus (W1);Arial" w:cs="Arial" w:ascii="Arial" w:hAnsi="Arial"/>
          <w:sz w:val="20"/>
          <w:lang w:val="ru-RU"/>
        </w:rPr>
      </w:r>
    </w:p>
    <w:sectPr>
      <w:headerReference w:type="default" r:id="rId73"/>
      <w:footerReference w:type="default" r:id="rId7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gLiU">
    <w:altName w:val="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16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sz w:val="24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Arial" w:hAnsi="Arial" w:cs="Arial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Times New Roman" w:hAnsi="Times New Roman" w:eastAsia="PMingLiU;新細明體" w:cs="Times New Roman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3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>
      <w:sz w:val="24"/>
    </w:rPr>
  </w:style>
  <w:style w:type="character" w:styleId="WW8Num142z0">
    <w:name w:val="WW8Num142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4"/>
    </w:rPr>
  </w:style>
  <w:style w:type="character" w:styleId="WW8Num161z0">
    <w:name w:val="WW8Num16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  <w:sz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sz w:val="24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spacing w:val="0"/>
      <w:position w:val="0"/>
      <w:sz w:val="24"/>
      <w:vertAlign w:val="baseli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sz w:val="24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sz w:val="24"/>
    </w:rPr>
  </w:style>
  <w:style w:type="character" w:styleId="WW8Num308z0">
    <w:name w:val="WW8Num308z0"/>
    <w:qFormat/>
    <w:rPr>
      <w:sz w:val="24"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spacing w:val="0"/>
      <w:position w:val="0"/>
      <w:sz w:val="24"/>
      <w:vertAlign w:val="baseli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sz w:val="24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sz w:val="20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sz w:val="24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Arial" w:hAnsi="Arial" w:cs="Arial"/>
      <w:b w:val="false"/>
      <w:i w:val="false"/>
      <w:sz w:val="16"/>
      <w:u w:val="non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sz w:val="24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sz w:val="24"/>
    </w:rPr>
  </w:style>
  <w:style w:type="character" w:styleId="WW8Num403z0">
    <w:name w:val="WW8Num40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4z0">
    <w:name w:val="WW8Num404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b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sz w:val="24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eastAsia="PMingLiU;新細明體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sz w:val="20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4z0">
    <w:name w:val="WW8Num474z0"/>
    <w:qFormat/>
    <w:rPr>
      <w:spacing w:val="0"/>
      <w:position w:val="0"/>
      <w:sz w:val="24"/>
      <w:vertAlign w:val="baseline"/>
    </w:rPr>
  </w:style>
  <w:style w:type="character" w:styleId="WW8Num475z0">
    <w:name w:val="WW8Num475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sz w:val="24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lang w:val="en-US"/>
    </w:rPr>
  </w:style>
  <w:style w:type="character" w:styleId="LineNumbering">
    <w:name w:val="Line Number"/>
    <w:basedOn w:val="Style5"/>
    <w:rPr>
      <w:sz w:val="20"/>
      <w:lang w:val="en-US"/>
    </w:rPr>
  </w:style>
  <w:style w:type="character" w:styleId="FootnoteCharacters">
    <w:name w:val="Footnote Characters"/>
    <w:basedOn w:val="Style5"/>
    <w:qFormat/>
    <w:rPr>
      <w:sz w:val="16"/>
      <w:vertAlign w:val="superscript"/>
      <w:lang w:val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24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Указатель 7"/>
    <w:basedOn w:val="Normal"/>
    <w:next w:val="Normal"/>
    <w:qFormat/>
    <w:pPr>
      <w:ind w:left="2160" w:hanging="0"/>
    </w:pPr>
    <w:rPr/>
  </w:style>
  <w:style w:type="paragraph" w:styleId="6">
    <w:name w:val="Указатель 6"/>
    <w:basedOn w:val="Normal"/>
    <w:next w:val="Normal"/>
    <w:qFormat/>
    <w:pPr>
      <w:ind w:left="1800" w:hanging="0"/>
    </w:pPr>
    <w:rPr/>
  </w:style>
  <w:style w:type="paragraph" w:styleId="5">
    <w:name w:val="Указатель 5"/>
    <w:basedOn w:val="Normal"/>
    <w:next w:val="Normal"/>
    <w:qFormat/>
    <w:pPr>
      <w:ind w:left="1440" w:hanging="0"/>
    </w:pPr>
    <w:rPr/>
  </w:style>
  <w:style w:type="paragraph" w:styleId="4">
    <w:name w:val="Указатель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spacing w:lineRule="exact" w:line="240"/>
      <w:ind w:left="227" w:hanging="0"/>
      <w:jc w:val="both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widowControl/>
      <w:spacing w:lineRule="exact" w:line="240"/>
      <w:ind w:left="227" w:hanging="227"/>
      <w:jc w:val="both"/>
    </w:pPr>
    <w:rPr>
      <w:rFonts w:ascii="Arial" w:hAnsi="Arial" w:cs="Arial"/>
      <w:sz w:val="16"/>
      <w:lang w:val="en-US" w:eastAsia="en-US"/>
    </w:rPr>
  </w:style>
  <w:style w:type="paragraph" w:styleId="3">
    <w:name w:val="Основной текст с отступом 3"/>
    <w:basedOn w:val="Normal"/>
    <w:qFormat/>
    <w:pPr>
      <w:widowControl/>
      <w:spacing w:lineRule="exact" w:line="240"/>
      <w:ind w:left="426" w:hanging="284"/>
      <w:jc w:val="both"/>
    </w:pPr>
    <w:rPr>
      <w:rFonts w:ascii="Arial" w:hAnsi="Arial" w:cs="Arial"/>
      <w:sz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widowControl/>
      <w:spacing w:lineRule="exact" w:line="240"/>
      <w:jc w:val="both"/>
    </w:pPr>
    <w:rPr>
      <w:lang w:val="en-US" w:eastAsia="en-US"/>
    </w:rPr>
  </w:style>
  <w:style w:type="paragraph" w:styleId="Style10">
    <w:name w:val="Текст"/>
    <w:basedOn w:val="Normal"/>
    <w:qFormat/>
    <w:pPr>
      <w:autoSpaceDE w:val="true"/>
      <w:textAlignment w:val="auto"/>
    </w:pPr>
    <w:rPr>
      <w:rFonts w:ascii="MingLiU;細明體" w:hAnsi="MingLiU;細明體" w:eastAsia="MingLiU;細明體" w:cs="Courier New"/>
      <w:kern w:val="2"/>
      <w:sz w:val="24"/>
    </w:rPr>
  </w:style>
  <w:style w:type="paragraph" w:styleId="Style11">
    <w:name w:val="Цитата"/>
    <w:basedOn w:val="Normal"/>
    <w:qFormat/>
    <w:pPr>
      <w:widowControl/>
      <w:spacing w:lineRule="atLeast" w:line="0"/>
      <w:ind w:left="195" w:right="198" w:hanging="0"/>
      <w:jc w:val="both"/>
      <w:textAlignment w:val="bottom"/>
    </w:pPr>
    <w:rPr>
      <w:rFonts w:ascii="Arial" w:hAnsi="Arial" w:eastAsia="Albertus (W1);Arial" w:cs="Arial"/>
    </w:rPr>
  </w:style>
  <w:style w:type="paragraph" w:styleId="31">
    <w:name w:val="Основной текст 3"/>
    <w:basedOn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Style12">
    <w:name w:val="Название объекта"/>
    <w:basedOn w:val="Normal"/>
    <w:next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8.png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image" Target="media/image5.png"/><Relationship Id="rId39" Type="http://schemas.openxmlformats.org/officeDocument/2006/relationships/image" Target="media/image7.png"/><Relationship Id="rId40" Type="http://schemas.openxmlformats.org/officeDocument/2006/relationships/image" Target="media/image6.png"/><Relationship Id="rId41" Type="http://schemas.openxmlformats.org/officeDocument/2006/relationships/image" Target="media/image8.png"/><Relationship Id="rId42" Type="http://schemas.openxmlformats.org/officeDocument/2006/relationships/image" Target="media/image5.png"/><Relationship Id="rId43" Type="http://schemas.openxmlformats.org/officeDocument/2006/relationships/image" Target="media/image7.png"/><Relationship Id="rId44" Type="http://schemas.openxmlformats.org/officeDocument/2006/relationships/image" Target="media/image6.png"/><Relationship Id="rId45" Type="http://schemas.openxmlformats.org/officeDocument/2006/relationships/image" Target="media/image8.png"/><Relationship Id="rId46" Type="http://schemas.openxmlformats.org/officeDocument/2006/relationships/image" Target="media/image5.png"/><Relationship Id="rId47" Type="http://schemas.openxmlformats.org/officeDocument/2006/relationships/image" Target="media/image7.png"/><Relationship Id="rId48" Type="http://schemas.openxmlformats.org/officeDocument/2006/relationships/image" Target="media/image5.png"/><Relationship Id="rId49" Type="http://schemas.openxmlformats.org/officeDocument/2006/relationships/image" Target="media/image7.png"/><Relationship Id="rId50" Type="http://schemas.openxmlformats.org/officeDocument/2006/relationships/image" Target="media/image6.png"/><Relationship Id="rId51" Type="http://schemas.openxmlformats.org/officeDocument/2006/relationships/image" Target="media/image8.png"/><Relationship Id="rId52" Type="http://schemas.openxmlformats.org/officeDocument/2006/relationships/image" Target="media/image5.png"/><Relationship Id="rId53" Type="http://schemas.openxmlformats.org/officeDocument/2006/relationships/image" Target="media/image7.png"/><Relationship Id="rId54" Type="http://schemas.openxmlformats.org/officeDocument/2006/relationships/image" Target="media/image6.png"/><Relationship Id="rId55" Type="http://schemas.openxmlformats.org/officeDocument/2006/relationships/image" Target="media/image8.png"/><Relationship Id="rId56" Type="http://schemas.openxmlformats.org/officeDocument/2006/relationships/image" Target="media/image5.png"/><Relationship Id="rId57" Type="http://schemas.openxmlformats.org/officeDocument/2006/relationships/image" Target="media/image7.png"/><Relationship Id="rId58" Type="http://schemas.openxmlformats.org/officeDocument/2006/relationships/image" Target="media/image6.png"/><Relationship Id="rId59" Type="http://schemas.openxmlformats.org/officeDocument/2006/relationships/image" Target="media/image8.png"/><Relationship Id="rId60" Type="http://schemas.openxmlformats.org/officeDocument/2006/relationships/image" Target="media/image5.png"/><Relationship Id="rId61" Type="http://schemas.openxmlformats.org/officeDocument/2006/relationships/image" Target="media/image7.png"/><Relationship Id="rId62" Type="http://schemas.openxmlformats.org/officeDocument/2006/relationships/image" Target="media/image6.png"/><Relationship Id="rId63" Type="http://schemas.openxmlformats.org/officeDocument/2006/relationships/image" Target="media/image8.png"/><Relationship Id="rId64" Type="http://schemas.openxmlformats.org/officeDocument/2006/relationships/image" Target="media/image5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6.png"/><Relationship Id="rId70" Type="http://schemas.openxmlformats.org/officeDocument/2006/relationships/image" Target="media/image6.png"/><Relationship Id="rId71" Type="http://schemas.openxmlformats.org/officeDocument/2006/relationships/image" Target="media/image5.png"/><Relationship Id="rId72" Type="http://schemas.openxmlformats.org/officeDocument/2006/relationships/image" Target="media/image6.png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8:40:00Z</dcterms:created>
  <dc:creator>CINDY</dc:creator>
  <dc:description/>
  <dc:language>en-US</dc:language>
  <cp:lastModifiedBy>lena</cp:lastModifiedBy>
  <cp:lastPrinted>2004-08-09T16:12:00Z</cp:lastPrinted>
  <dcterms:modified xsi:type="dcterms:W3CDTF">2004-08-09T13:30:00Z</dcterms:modified>
  <cp:revision>5</cp:revision>
  <dc:subject/>
  <dc:title>MODEL  6876</dc:title>
</cp:coreProperties>
</file>