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156726623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1753915074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