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2105755299"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1872316680"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1238918333"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2079327510"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1664881674"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1609271469"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