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1264385521"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745106043"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231675106"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1939525628"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1655446966"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1768848292"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