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691450998"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1354421034"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773671394"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738301480"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576407582"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979120099"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