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745497186"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1668165701"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