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1150821486"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76060441"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