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1872177499"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640941301"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743228202"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376540792"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1956567870"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